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/>
      </w:pPr>
      <w:r>
        <w:rPr/>
        <w:t>7 грудня 2011 року                 м. Камінь-Каширський                                    № 399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утворення робочої груп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забезпеченню легалізації робочих місц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Відповідно до п.9 ст.39 Закону України «Про місцеві державні адміністрації», з метою виявлення не облікованих та прихованих доходів, упередження та руйнування схем ухилень суб’єктами господарювання від оподаткування, виявлення «тіньових» коштів, припинення виплат заробітної плати без сплати податку з доходів фізичних осіб і відрахувань до Пенсійного фонду України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     Утворити робочу  групу  по  забезпеченню  легалізації робочих місць в районі згідно з додатком №1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     Затвердити Положення про робочу групу по забезпеченню легалізації робочих місць в районі (додаток №2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Визнати такими, що втратили чинність,  розпорядження голови райдержадміністрації від 07.07.2006 року №174 та від 23.02.2007 року №50.</w:t>
      </w:r>
    </w:p>
    <w:p>
      <w:pPr>
        <w:pStyle w:val="Normal"/>
        <w:ind w:left="708" w:hanging="0"/>
        <w:rPr/>
      </w:pPr>
      <w:r>
        <w:rPr>
          <w:sz w:val="28"/>
          <w:szCs w:val="28"/>
          <w:lang w:val="uk-UA"/>
        </w:rPr>
        <w:t xml:space="preserve">4.      Контроль   за     виконанням    даного    розпорядження   покласти   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а голови райдержадміністрації В. Парфелю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                                     І.ВОВ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вдік 2324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13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№1</w:t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 7 грудня 2011року     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№ </w:t>
      </w:r>
      <w:r>
        <w:rPr>
          <w:sz w:val="28"/>
          <w:szCs w:val="28"/>
          <w:lang w:val="uk-UA"/>
        </w:rPr>
        <w:t>399</w:t>
      </w:r>
    </w:p>
    <w:p>
      <w:pPr>
        <w:pStyle w:val="Normal"/>
        <w:tabs>
          <w:tab w:val="clear" w:pos="708"/>
          <w:tab w:val="left" w:pos="813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бочої групи по забезпеченню легалізації робочих місць в район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Керівник робочої групи</w:t>
      </w:r>
    </w:p>
    <w:p>
      <w:pPr>
        <w:pStyle w:val="Normal"/>
        <w:rPr/>
      </w:pPr>
      <w:r>
        <w:rPr>
          <w:sz w:val="28"/>
          <w:szCs w:val="28"/>
          <w:lang w:val="uk-UA"/>
        </w:rPr>
        <w:t>Вовк Іван Іванович</w:t>
        <w:tab/>
        <w:tab/>
        <w:t>- голова 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Секретар робочої груп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ець Катерина</w:t>
        <w:tab/>
        <w:tab/>
        <w:t xml:space="preserve">- начальник відділу економіки та розвитку </w:t>
      </w:r>
    </w:p>
    <w:p>
      <w:pPr>
        <w:pStyle w:val="Normal"/>
        <w:rPr/>
      </w:pPr>
      <w:r>
        <w:rPr>
          <w:sz w:val="28"/>
          <w:szCs w:val="28"/>
          <w:lang w:val="uk-UA"/>
        </w:rPr>
        <w:t>Йосипівна                                   інфраструктури 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Члени груп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онова Ірина</w:t>
        <w:tab/>
        <w:tab/>
        <w:tab/>
        <w:t xml:space="preserve">- начальник Камінь – Каширської між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івна                           державної податкової інспек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лжко Валерій</w:t>
        <w:tab/>
        <w:tab/>
        <w:tab/>
        <w:t>- начальник управління Пенсійного фон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ійович                                   України в Камінь – Каширському райо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Дзямко Лілія</w:t>
        <w:tab/>
        <w:tab/>
        <w:tab/>
        <w:t xml:space="preserve">- директор Камінь – Каширського район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фодіївна                                 центру зайнято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карчук Олександр              - в. о. начальника Камінь – Каширського  </w:t>
      </w:r>
    </w:p>
    <w:p>
      <w:pPr>
        <w:pStyle w:val="Normal"/>
        <w:rPr/>
      </w:pPr>
      <w:r>
        <w:rPr>
          <w:sz w:val="28"/>
          <w:szCs w:val="28"/>
          <w:lang w:val="uk-UA"/>
        </w:rPr>
        <w:t>Андрійович                                РВ УМВС України у Волинській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насюк Сергій</w:t>
        <w:tab/>
        <w:tab/>
        <w:tab/>
        <w:t>- голова ради підприємців райо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о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0" w:hanging="3600"/>
        <w:rPr/>
      </w:pPr>
      <w:r>
        <w:rPr>
          <w:sz w:val="28"/>
          <w:szCs w:val="28"/>
          <w:lang w:val="uk-UA"/>
        </w:rPr>
        <w:t xml:space="preserve">Багнюк Володимир                 - начальник районного відділу    управління    </w:t>
      </w:r>
    </w:p>
    <w:p>
      <w:pPr>
        <w:pStyle w:val="Normal"/>
        <w:ind w:left="3540" w:hanging="3540"/>
        <w:rPr/>
      </w:pPr>
      <w:r>
        <w:rPr>
          <w:sz w:val="28"/>
          <w:szCs w:val="28"/>
          <w:lang w:val="uk-UA"/>
        </w:rPr>
        <w:t>Григорович                                 МНС України у Волинській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днік Микола</w:t>
        <w:tab/>
        <w:t xml:space="preserve">-  в. о. начальника управління праці, </w:t>
      </w:r>
    </w:p>
    <w:p>
      <w:pPr>
        <w:pStyle w:val="Normal"/>
        <w:ind w:left="3780" w:hanging="37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сильович  </w:t>
        <w:tab/>
        <w:t>соціальних питань  та у справах захисту  населення від наслідків Чорнобильської катастроф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        О. Ващ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№2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від 7 грудня 2011 року №  399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бочу групу по забезпеченню легалізації робочих місць в райо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гальні полож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  <w:lang w:val="uk-UA"/>
        </w:rPr>
        <w:t>1.1. Робоча група по  забезпеченню легалізації робочих місць в районі (далі робоча група)  створюється з метою виявлення не облікованих та прихованих доходів, упередження та руйнування схем ухилень суб’єктами господарювання від оподаткування, виявлення «тіньових» коштів, припинення виплат заробітної плати баз сплати податку з доходів фізичних осіб і відрахувань до Пенсійного фонду України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  <w:lang w:val="uk-UA"/>
        </w:rPr>
        <w:t>1.2. У своїй діяльності робоча група керується Конституцією України, законами України, Указами Президента України, постановами й розпорядженнями Кабінету Міністрів України, розпорядженнями голів обласної та районної державних адміністрацій цим Положення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3. Основною формою роботи робочої групи є засід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оловним завданням та функцією робочої групи є: 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  <w:lang w:val="uk-UA"/>
        </w:rPr>
        <w:t>2.1. З метою встановлення фактів використання незареєстрованої найманої сили проводити вивчення та аналіз чисельності працюючих на підприємствах згідно штатного розпису та фактично зайнятих працівни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ава робочої групи.</w:t>
      </w:r>
    </w:p>
    <w:p>
      <w:pPr>
        <w:pStyle w:val="Normal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Одержувати від суб’єктів господарської діяльності інформацію про чисельність працюючих на підприємстві, в т.ч. штатних працівників, найманої робочої сили.</w:t>
      </w:r>
    </w:p>
    <w:p>
      <w:pPr>
        <w:pStyle w:val="Normal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Заслуховувати на засіданнях групи керівників підприємств з метою легалізації найманих працівників.</w:t>
      </w:r>
    </w:p>
    <w:p>
      <w:pPr>
        <w:pStyle w:val="Normal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. Звертатись до правоохоронних органів з метою вирішення питань, що виникають в ході роботи групи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        О. Ващук</w:t>
      </w:r>
    </w:p>
    <w:sectPr>
      <w:type w:val="nextPage"/>
      <w:pgSz w:w="11906" w:h="16838"/>
      <w:pgMar w:left="1620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9:30:00Z</dcterms:created>
  <dc:creator>UserXP</dc:creator>
  <dc:description/>
  <cp:keywords/>
  <dc:language>en-US</dc:language>
  <cp:lastModifiedBy>Пользователь</cp:lastModifiedBy>
  <cp:lastPrinted>2011-12-09T12:25:00Z</cp:lastPrinted>
  <dcterms:modified xsi:type="dcterms:W3CDTF">2011-12-09T09:30:00Z</dcterms:modified>
  <cp:revision>2</cp:revision>
  <dc:subject/>
  <dc:title>Про утворення робочої групи по забезпеченню легалізації робочих місць</dc:title>
</cp:coreProperties>
</file>