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6 грудня 2011 року                м.Камінь-Каширський</w:t>
        <w:tab/>
        <w:tab/>
        <w:tab/>
        <w:tab/>
        <w:t xml:space="preserve">  № 39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передачу  Особі в натурі (на місцевості) </w:t>
      </w:r>
    </w:p>
    <w:p>
      <w:pPr>
        <w:pStyle w:val="Normal"/>
        <w:rPr/>
      </w:pPr>
      <w:r>
        <w:rPr/>
        <w:t xml:space="preserve">                    </w:t>
      </w:r>
      <w:r>
        <w:rPr/>
        <w:t>земельних   ділянок   у   приватну  власність   в  розмірі</w:t>
      </w:r>
    </w:p>
    <w:p>
      <w:pPr>
        <w:pStyle w:val="Normal"/>
        <w:rPr/>
      </w:pPr>
      <w:r>
        <w:rPr/>
        <w:t xml:space="preserve">                    </w:t>
      </w:r>
      <w:r>
        <w:rPr/>
        <w:t>частки (паю)  колишнього   КСП  “Перемог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у  Особи, жительки  с.Кримне Камінь-Каширського  району,   власника    сертифіката    на право   на   земельну  частку (пай)  колишнього  КСП “Перемога”,  враховуючи    рішення  Броницької  сільської  ради  від   20.10.2011  № 9/6.7,   відповідно    до  статей  17,  118 ,  п.12  Перехідних  положень Земельного  кодексу України,  статей  2, 3, 5, 9,12  Закону  України   “Про   порядок    виділення    в    натурі     (на  місцевості )    земельних      ділянок    власникам     земельних    часток   (паїв) “,   п.7  ст.13   Закону України  “Про місцеві державні адміністрації”: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Передати  Особі в натурі (на місцевості)    земельні   ділянки  за межами  населеного  пункту   Броницької   сільської  ради,     в  розмірі  частки (паю)  колишнього  КСП  «Перемога»    власнику  сертифіката    на  право  на  земельну  частку (пай)  серії  ВЛ  №0099117  у  приватну власність   згідно  із  проектом   землеустрою   щодо     організації      території     земельних    часток   (паїв). </w:t>
      </w:r>
    </w:p>
    <w:p>
      <w:pPr>
        <w:pStyle w:val="Normal"/>
        <w:rPr/>
      </w:pPr>
      <w:r>
        <w:rPr/>
        <w:t xml:space="preserve">     </w:t>
      </w:r>
      <w:r>
        <w:rPr/>
        <w:t>2. Взяти   до   відома,   що   розпорядженням   голови     районної    державної</w:t>
      </w:r>
    </w:p>
    <w:p>
      <w:pPr>
        <w:pStyle w:val="Normal"/>
        <w:rPr/>
      </w:pPr>
      <w:r>
        <w:rPr/>
        <w:t xml:space="preserve">адміністрації від  01.04.2005 року № 56  “Про передачу в  натурі  (на  місцевості)     земельних   часток (паїв)    у     приватну    власність     громадянам    Броницької   сільської   ради ”      затверджено     протокол      загальних     зборів     власників     сертифікатів    на   право  на  земельні  частки (паї)  від 10 березня  2005року,  та погоджено  проект  землеустрою  щодо  організації  території земельних   часток (паїв).  </w:t>
      </w:r>
    </w:p>
    <w:p>
      <w:pPr>
        <w:pStyle w:val="Normal"/>
        <w:rPr/>
      </w:pPr>
      <w:r>
        <w:rPr/>
        <w:t xml:space="preserve">     </w:t>
      </w:r>
      <w:r>
        <w:rPr/>
        <w:t xml:space="preserve">3. Управлінню     земельних     ресурсів     у     Камінь-Каширському      районі    разом  із  Волинським  філіалом  інституту  землеустрою   Української   академії  аграрних   наук    забезпечити     організацію     робіт     з     установлення      меж     земельних  ділянок  у   натурі     (на   місцевості)     та    складання      державних     актів на  право  власності на земельні ділянки на підставі відповідних договорів.  </w:t>
      </w:r>
    </w:p>
    <w:p>
      <w:pPr>
        <w:pStyle w:val="Normal"/>
        <w:rPr/>
      </w:pPr>
      <w:r>
        <w:rPr/>
        <w:t xml:space="preserve">      </w:t>
      </w:r>
      <w:r>
        <w:rPr/>
        <w:t>4.   Контроль     за      виконанням        цього     розпорядження   покласти   на   заступника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07:00Z</dcterms:created>
  <dc:creator>IGOR</dc:creator>
  <dc:description/>
  <cp:keywords/>
  <dc:language>en-US</dc:language>
  <cp:lastModifiedBy>Пользователь</cp:lastModifiedBy>
  <cp:lastPrinted>2011-12-09T11:58:00Z</cp:lastPrinted>
  <dcterms:modified xsi:type="dcterms:W3CDTF">2011-12-09T09:08:00Z</dcterms:modified>
  <cp:revision>4</cp:revision>
  <dc:subject/>
  <dc:title>Про передачу гр.Шереметі Є.Є. земельних діялок у приватну власність в розмірі частки ( паю ) колишнього КСП " Перемога"</dc:title>
</cp:coreProperties>
</file>