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6 грудня 2011 року                 м.Камінь-Каширський</w:t>
        <w:tab/>
        <w:tab/>
        <w:tab/>
        <w:tab/>
        <w:t xml:space="preserve">  № 397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ради   від   28.02.2011  №6-3/2011,  від    18.05.2011</w:t>
      </w:r>
    </w:p>
    <w:p>
      <w:pPr>
        <w:pStyle w:val="Normal"/>
        <w:rPr/>
      </w:pPr>
      <w:r>
        <w:rPr/>
        <w:t>№</w:t>
      </w:r>
      <w:r>
        <w:rPr/>
        <w:t>8-3/2011,   від  27.09.2011  №14-3/2011,    відповідно   до    статей  17,118, п.12   Перехідних     положень     Земельного    кодексу    України,   статей  2, 3, 5, 9,12    Закону України  “Про  порядок виділення  в натурі  (на  місцевості)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6 грудня 2011року   №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30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55:00Z</dcterms:created>
  <dc:creator>IGOR</dc:creator>
  <dc:description/>
  <cp:keywords/>
  <dc:language>en-US</dc:language>
  <cp:lastModifiedBy>Пользователь</cp:lastModifiedBy>
  <cp:lastPrinted>2011-12-09T11:52:00Z</cp:lastPrinted>
  <dcterms:modified xsi:type="dcterms:W3CDTF">2011-12-09T08:56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Сошичненське "</dc:title>
</cp:coreProperties>
</file>