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0"/>
          <w:szCs w:val="20"/>
          <w:lang w:val="uk-UA"/>
        </w:rPr>
      </w:pPr>
      <w:r>
        <w:rPr>
          <w:szCs w:val="32"/>
          <w:lang w:val="uk-UA"/>
        </w:rPr>
        <w:t xml:space="preserve">                                           </w:t>
      </w:r>
      <w:r>
        <w:rPr>
          <w:szCs w:val="32"/>
        </w:rPr>
        <w:t>РОЗПОРЯДЖЕ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/>
      </w:pPr>
      <w:r>
        <w:rPr/>
        <w:t>6 грудня 2011  року                  м.Камінь-Каширський</w:t>
        <w:tab/>
        <w:t xml:space="preserve">                                   № 396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несення зміни до Інструкції з діловодств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 Камінь - Каширській районній  державній 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 статей 2, 41 Закону України “Про місцеві державні адміністрації </w:t>
      </w:r>
      <w:r>
        <w:rPr>
          <w:color w:val="000000"/>
          <w:szCs w:val="28"/>
        </w:rPr>
        <w:t xml:space="preserve">” та постанови Кабінету Міністрів України від 7 вересня 2011 року № 938 </w:t>
      </w:r>
      <w:r>
        <w:rPr>
          <w:szCs w:val="28"/>
        </w:rPr>
        <w:t xml:space="preserve">“Про внесення змін до деяких постанов Кабінету Міністрів України з питань доступу до інформації </w:t>
      </w:r>
      <w:r>
        <w:rPr>
          <w:color w:val="000000"/>
          <w:szCs w:val="28"/>
        </w:rPr>
        <w:t>”,</w:t>
      </w:r>
      <w:r>
        <w:rPr>
          <w:szCs w:val="28"/>
        </w:rPr>
        <w:t xml:space="preserve"> розпорядження голови облдержадміністрації від 22 листопада 2011 року № 475  ″ Про внесення зміни до Інструкції з діловодства у Волинській обласній   державній адміністрації ″, у зв’язку з внесенням змін до Примірної інструкції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, затвердженої постановою Кабінету Міністрів України від 17 жовтня 1997 року № 1153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 Абзац третій пункту 1.2 розділу І «Загальні положення» Інструкції з діловодства у Камінь – Каширській районній державній адміністрації, затвердженої розпорядженням голови райдержадміністрації від 1 грудня 2008 року № 396 (зі змінами), виключит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район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ржавної адміністрації</w:t>
        <w:tab/>
        <w:tab/>
        <w:tab/>
        <w:tab/>
        <w:tab/>
        <w:tab/>
        <w:tab/>
        <w:t xml:space="preserve">         І.ВОВ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Cs w:val="28"/>
        </w:rPr>
        <w:t>Слюсар 2 20 4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44:00Z</dcterms:created>
  <dc:creator>IGOR</dc:creator>
  <dc:description/>
  <cp:keywords/>
  <dc:language>en-US</dc:language>
  <cp:lastModifiedBy>Пользователь</cp:lastModifiedBy>
  <cp:lastPrinted>2011-12-09T11:44:00Z</cp:lastPrinted>
  <dcterms:modified xsi:type="dcterms:W3CDTF">2011-12-09T08:44:00Z</dcterms:modified>
  <cp:revision>2</cp:revision>
  <dc:subject/>
  <dc:title>Про внесення зміни до Інструкції з діловодства у Камінь-Каширській районній державній адміністрації</dc:title>
</cp:coreProperties>
</file>