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6 грудня 2011 року                   м.Камінь-Каширський</w:t>
        <w:tab/>
        <w:t xml:space="preserve">                   № 394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Про   внесення    змін   до   розпорядження  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айдержадміністрації    від   20.05.2010 року   №147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«Про  передачу  в  натурі (на  місцевості)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часток (паїв)   у   приватну     власність  громадянам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в  межах  Раково-Ліської  сільської  ради»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еруючись  Законом    України   “Про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місцеві   державні   адміністрації ”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нести   зміни   до   списку   власників  сертифікатів   на    право   на    земельну</w:t>
      </w:r>
    </w:p>
    <w:p>
      <w:pPr>
        <w:pStyle w:val="Normal"/>
        <w:rPr>
          <w:szCs w:val="28"/>
        </w:rPr>
      </w:pPr>
      <w:r>
        <w:rPr>
          <w:szCs w:val="28"/>
        </w:rPr>
        <w:t>частку (пай)  колишнього  КСП  «Перше  Травня»,  яким  передаються  в  натурі (на  місцевості)     земельні    ділянки     в     приватну    власність    за     межами  населеного  пункту   в  розмірі    частки(паю),  затвердженого   розпорядженням    голови  райдержадміністрації  від   20.05.2010 року   №147   «Про    передачу    в  натурі (на  місцевості)    земельних    часток (паїв)     у     приватну        власність  громадянам    в   межах   Раково-Ліської   сільської   ради»  виклавши  пункт  72</w:t>
      </w:r>
    </w:p>
    <w:p>
      <w:pPr>
        <w:pStyle w:val="Normal"/>
        <w:rPr>
          <w:szCs w:val="28"/>
        </w:rPr>
      </w:pPr>
      <w:r>
        <w:rPr>
          <w:szCs w:val="28"/>
        </w:rPr>
        <w:t>в  такій  редак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2340"/>
        <w:gridCol w:w="20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Cs w:val="28"/>
              </w:rPr>
              <w:t>7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Войчик  Адам  І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ВЛ  №01801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Раків-Ліс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rFonts w:eastAsia="Batang;바탕"/>
          <w:szCs w:val="28"/>
        </w:rPr>
        <w:t>Г</w:t>
      </w:r>
      <w:r>
        <w:rPr>
          <w:szCs w:val="28"/>
        </w:rPr>
        <w:t>олова район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44:00Z</dcterms:created>
  <dc:creator>Admin</dc:creator>
  <dc:description/>
  <cp:keywords/>
  <dc:language>en-US</dc:language>
  <cp:lastModifiedBy>Пользователь</cp:lastModifiedBy>
  <cp:lastPrinted>2011-12-08T12:50:00Z</cp:lastPrinted>
  <dcterms:modified xsi:type="dcterms:W3CDTF">2011-12-08T09:54:00Z</dcterms:modified>
  <cp:revision>21</cp:revision>
  <dc:subject/>
  <dc:title/>
</cp:coreProperties>
</file>