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6 грудня 2011 року                м.Камінь-Каширський                            №  393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  <w:t>Про  затвердження нового складу районного комітету доступності з питань створення сприятливих умов життєдіяльності осіб з обмеженими фізичними можливостям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ідповідно до ст.23  Закону України „Про місцеві державні адміністрації”, в зв”язку з кадровими змінами та з метою організації роботи по забезпеченню доступності інвалідів та інших маломобільних груп населення до об”єктів соціальної сфери  :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Затвердити новий склад районного комітету доступності доступності з питань створення сприятливих умов життєдіяльності осіб з обмеженими фізичними можливостями (далі –Комітет), що додається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Контроль за виконанням цього розпорядження покласти на першого заступника голови райдержадміністрації Михалика А.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Голова районно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державної адміністрації                                                              І .ВОВК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Стаднік 505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                                                                      </w:t>
      </w:r>
      <w:r>
        <w:rPr>
          <w:b w:val="false"/>
          <w:sz w:val="26"/>
          <w:szCs w:val="26"/>
        </w:rPr>
        <w:t>Затверджено</w:t>
      </w:r>
    </w:p>
    <w:p>
      <w:pPr>
        <w:pStyle w:val="Heading1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b w:val="false"/>
          <w:sz w:val="26"/>
          <w:szCs w:val="26"/>
        </w:rPr>
        <w:t xml:space="preserve">                                                                     </w:t>
      </w:r>
      <w:r>
        <w:rPr>
          <w:b w:val="false"/>
          <w:sz w:val="26"/>
          <w:szCs w:val="26"/>
        </w:rPr>
        <w:t>розпорядження голови</w:t>
      </w:r>
    </w:p>
    <w:p>
      <w:pPr>
        <w:pStyle w:val="Heading1"/>
        <w:jc w:val="both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                                                                      </w:t>
      </w:r>
      <w:r>
        <w:rPr>
          <w:b w:val="false"/>
          <w:sz w:val="26"/>
          <w:szCs w:val="26"/>
        </w:rPr>
        <w:t xml:space="preserve">райдержадміністрації </w:t>
      </w:r>
    </w:p>
    <w:p>
      <w:pPr>
        <w:pStyle w:val="Heading1"/>
        <w:jc w:val="both"/>
        <w:rPr>
          <w:b w:val="false"/>
          <w:b w:val="false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</w:t>
      </w:r>
      <w:r>
        <w:rPr>
          <w:b w:val="false"/>
          <w:sz w:val="26"/>
          <w:szCs w:val="26"/>
        </w:rPr>
        <w:t>від  6  грудня 2011 року №  393</w:t>
      </w:r>
    </w:p>
    <w:p>
      <w:pPr>
        <w:pStyle w:val="Heading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клад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го комітету доступності з питань створення сприятливих умов життєдіяльності осіб з обмеженими фізичними можливостям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комітет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Михалик                                    -    перший заступник голов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дрій Васильович                        райдержадміністрац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голови комітет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днік                                      -     в.о.начальника управління праці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икола Васильович                       соціальних питань та у справах захист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населення від наслідків Чорнобильсько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катастрофи райдержадміністрації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комітет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сь                                            -     начальник відділу обслуговування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Тетяна Петрівна                              інвалідів ,ветеранів війни,праці та контролю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за пенсійним забезпеченням управління праці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соціальних питань та у справах захисту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 xml:space="preserve">населення від наслідків Чорнобильської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>катастрофи райдержадміністрац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лени комітет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лжко                                       -     начальник відділу містобудування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ргій Валерійович                         архітектури та житлово-комунальног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господарства райдержадміністрац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сад                                       -    директор територіального центр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тро Денисович                             соціального обслуговування (над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соціальних послуг) ( за згодою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отник                                         -    голова районної організації ветеран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тро Іванович                                війни та праці (за згодою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пшелей                                   -    голова територіальної організації УТОС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фія Омелянівна                            (за згодою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айдержадміністрації                                                            О.Ващук  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47:00Z</dcterms:created>
  <dc:creator>amigo</dc:creator>
  <dc:description/>
  <cp:keywords/>
  <dc:language>en-US</dc:language>
  <cp:lastModifiedBy>Пользователь</cp:lastModifiedBy>
  <cp:lastPrinted>2011-12-09T09:45:00Z</cp:lastPrinted>
  <dcterms:modified xsi:type="dcterms:W3CDTF">2011-12-09T06:47:00Z</dcterms:modified>
  <cp:revision>2</cp:revision>
  <dc:subject/>
  <dc:title>Про затвердження нового складу районного комітету з питань створення сприятливих умов життєдіяльності осіб з обмеженими фізичними можливостями</dc:title>
</cp:coreProperties>
</file>