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 </w:t>
      </w:r>
      <w:r>
        <w:rPr/>
        <w:t>6 грудня 2011 року             м. Камінь-Каширський                              №  392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Про внесення змін  до складу комісії з питань надання всіх видів соціальних допомог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Відповідно до  п. п 1, 5 ст.23  Закону України „Про місцеві державні адміністрації”, в зв”язку з кадровими змінами та з метою забезпечення діяльності  комісії з питань надання всіх видів соціальних допомог внести наступні зміни до її складу , затвердженого розпорядженням голови райдержадміністрації від 21 лютого 2007 року № 47 :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1. Затвердити :</w:t>
      </w:r>
    </w:p>
    <w:p>
      <w:pPr>
        <w:pStyle w:val="Heading"/>
        <w:jc w:val="both"/>
        <w:rPr/>
      </w:pPr>
      <w:r>
        <w:rPr>
          <w:szCs w:val="28"/>
        </w:rPr>
        <w:t>заступником голови комісії - Стадніка Миколу Васильовича, в. о. начальника управління праці, соціальних питань та у справах захисту населення від наслідків Чорнобильської катастрофи райдержадміністрації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2. Увести до складу комісії :</w:t>
      </w:r>
    </w:p>
    <w:p>
      <w:pPr>
        <w:pStyle w:val="Heading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Козак Валентину Петрівну -  заступника директора територіального центру соціального обслуговування (надання соціальних послуг) (за згодою)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Овсієнко Тамару Павлівну - заступника головного лікаря центральної районної лікарні по експертизі та тимчасовій непрацездатності (за згодою)</w:t>
      </w:r>
    </w:p>
    <w:p>
      <w:pPr>
        <w:pStyle w:val="Heading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Шуляра Володимира Варфоломійовича – начальника  відділу праці та соціально-трудових відносин управління праці, соціальних питань та у справах захисту населення від наслідків Чорнобильської катастрофи райдержадміністрації</w:t>
      </w:r>
    </w:p>
    <w:p>
      <w:pPr>
        <w:pStyle w:val="Heading"/>
        <w:jc w:val="both"/>
        <w:rPr/>
      </w:pPr>
      <w:r>
        <w:rPr>
          <w:szCs w:val="28"/>
        </w:rPr>
        <w:t xml:space="preserve">      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3. Вивести зі складу  комісії  Мельника В.Т., М”якоту С.І., Дмитрук Т.П., Кошелюка А.Є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4. Контроль за виконанням цього розпорядження покласти на Михалика А.В.,  першого заступника голови райдержадміністрації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Heading"/>
        <w:jc w:val="both"/>
        <w:rPr/>
      </w:pPr>
      <w:r>
        <w:rPr>
          <w:szCs w:val="28"/>
        </w:rPr>
        <w:t>Голова районної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державної адміністрації                                                          І .ВОВК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/>
        <w:t>Стаднік 50509</w:t>
      </w:r>
    </w:p>
    <w:sectPr>
      <w:type w:val="nextPage"/>
      <w:pgSz w:w="11906" w:h="16838"/>
      <w:pgMar w:left="1701" w:right="567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20" w:hanging="0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sz w:val="28"/>
      <w:szCs w:val="20"/>
      <w:lang w:val="uk-UA"/>
    </w:rPr>
  </w:style>
  <w:style w:type="paragraph" w:styleId="Style13">
    <w:name w:val="Название объекта"/>
    <w:basedOn w:val="Normal"/>
    <w:next w:val="Normal"/>
    <w:qFormat/>
    <w:pPr>
      <w:ind w:left="-540" w:hanging="0"/>
      <w:jc w:val="center"/>
    </w:pPr>
    <w:rPr>
      <w:b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1:35:00Z</dcterms:created>
  <dc:creator>amigo</dc:creator>
  <dc:description/>
  <cp:keywords/>
  <dc:language>en-US</dc:language>
  <cp:lastModifiedBy>Пользователь</cp:lastModifiedBy>
  <cp:lastPrinted>2011-12-07T14:34:00Z</cp:lastPrinted>
  <dcterms:modified xsi:type="dcterms:W3CDTF">2011-12-07T11:35:00Z</dcterms:modified>
  <cp:revision>2</cp:revision>
  <dc:subject/>
  <dc:title>Про внесення змін до складу комісії з питань надання всіх видів соціальних допомог</dc:title>
</cp:coreProperties>
</file>