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13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szCs w:val="20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rPr/>
      </w:pPr>
      <w:r>
        <w:rPr/>
        <w:t xml:space="preserve">                                          </w:t>
      </w:r>
      <w:r>
        <w:rPr/>
        <w:t>РОЗПОРЯДЖЕ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/>
        <w:t>2 грудня 2011 року                м.Камінь-Каширський</w:t>
        <w:tab/>
        <w:t xml:space="preserve">                </w:t>
        <w:tab/>
        <w:t xml:space="preserve">        № 391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</w:t>
      </w:r>
      <w:r>
        <w:rPr/>
        <w:t>Про  вилучення  земельної  ділянки  у  Камінь-Каширської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філії   ПАТ «Волиньобленерго»   за   межами    населеного  </w:t>
      </w:r>
    </w:p>
    <w:p>
      <w:pPr>
        <w:pStyle w:val="Normal"/>
        <w:rPr/>
      </w:pPr>
      <w:r>
        <w:rPr/>
        <w:t xml:space="preserve">               </w:t>
      </w:r>
      <w:r>
        <w:rPr/>
        <w:t>пункту на території  Заліської сільської ради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Розглянувши клопотання Камінь-Каширської філії ПАТ «Волиньобленерго»</w:t>
      </w:r>
    </w:p>
    <w:p>
      <w:pPr>
        <w:pStyle w:val="Normal"/>
        <w:rPr/>
      </w:pPr>
      <w:r>
        <w:rPr/>
        <w:t>щодо     вилучення    земельної   ділянки,  рішення  Заліської  сільської  ради  від  11.07.2011 №9/3,  відповідно до статей 141, 142, 149,  п.12 Перехідних положень  Земельного     кодексу    України,    п.7  ст.13   Закону    України    “Про   місцеві  державні  адміністрації”: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У  зв’язку  з  ліквідацією  приміщення  КТП-10/0.4  кВ  №102  вилучити</w:t>
      </w:r>
    </w:p>
    <w:p>
      <w:pPr>
        <w:pStyle w:val="Normal"/>
        <w:rPr/>
      </w:pPr>
      <w:r>
        <w:rPr/>
        <w:t xml:space="preserve">земельну     ділянку      площею   39 кв.м.,    яка    перебувала    у      користуванні   Камінь-Каширської   філії    ПАТ «Волиньобленерго»    на    умовах   оренди   за межами населеного  пункту  на  території Заліської сільської  ради.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>2.  Земельну     ділянку     площею  39 кв.м.     перевести    у    землі   запас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Заліської  сільської  рад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/>
        <w:t>3. Управлінню  Держкомзему    у    Камінь-Каширському    районі     внест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відповідні  зміни  в  земельно-облікові  документ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/>
        <w:t xml:space="preserve"> </w:t>
      </w:r>
      <w:r>
        <w:rPr/>
        <w:t>4.   Контроль      за    виконанням   цього    розпорядження     покласти      на          заступника      голови    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районної  державної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І.ВОВК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/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51:00Z</dcterms:created>
  <dc:creator>IGOR</dc:creator>
  <dc:description/>
  <cp:keywords/>
  <dc:language>en-US</dc:language>
  <cp:lastModifiedBy>Пользователь</cp:lastModifiedBy>
  <cp:lastPrinted>2011-12-06T10:50:00Z</cp:lastPrinted>
  <dcterms:modified xsi:type="dcterms:W3CDTF">2011-12-06T07:51:00Z</dcterms:modified>
  <cp:revision>2</cp:revision>
  <dc:subject/>
  <dc:title>Про вилучення земельної ділянки у Камінь-Каширської філії ПАТ " Волиньобленерго" за межами населеного пункту на території Заліської сільської ради</dc:title>
</cp:coreProperties>
</file>