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14 лютого 2011 року          </w:t>
      </w:r>
      <w:r>
        <w:rPr>
          <w:lang w:val="ru-RU"/>
        </w:rPr>
        <w:t xml:space="preserve">       м.Камінь-Каширський</w:t>
      </w:r>
      <w:r>
        <w:rPr/>
        <w:t xml:space="preserve">                     </w:t>
      </w:r>
      <w:r>
        <w:rPr>
          <w:lang w:val="ru-RU"/>
        </w:rPr>
        <w:t xml:space="preserve">           </w:t>
      </w:r>
      <w:r>
        <w:rPr/>
        <w:t>№</w:t>
      </w:r>
      <w:r>
        <w:rPr>
          <w:lang w:val="ru-RU"/>
        </w:rPr>
        <w:t xml:space="preserve">  3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ab/>
        <w:t>Про надання одноразової грошової допомоги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ідповідно до п.1.ст.23 Закону України „Про місцеві державні адміністрації"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допомогу жителям району  у зв'язку з 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960"/>
        <w:gridCol w:w="2700"/>
        <w:gridCol w:w="1980"/>
      </w:tblGrid>
      <w:tr>
        <w:trPr>
          <w:trHeight w:val="9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м Галина Степан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аків Лі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мис Петро Павл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лександрі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юшик Лариса Сергі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Воля,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ун Володимир Миколай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літиць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к Наталія Микола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Ковельська,41/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к Жанна Пет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сівц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ік Василь Федор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уйн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ук Любов Федо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40р. Перемоги,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ик Ганна Васил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Торгова,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юшик Іван Петр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Воля,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ець Катерина Мартин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П.Савельєвої,34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Лариса Васил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ин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ук Галина Павл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 Каширський вул. Шевченка 21\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ик Марія Йосип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сівц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ик Марія Дмит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нівн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Ніна Васил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Ст.Бойка,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3300,00 грн. (три  тисячі триста) гривень 00 коп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Голова районної державної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адміністрації                                                                                  І.ВОВК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Мельник 5 05 09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31:00Z</dcterms:created>
  <dc:creator>Пользователь</dc:creator>
  <dc:description/>
  <cp:keywords/>
  <dc:language>en-US</dc:language>
  <cp:lastModifiedBy>Пользователь</cp:lastModifiedBy>
  <cp:lastPrinted>2011-02-15T10:27:00Z</cp:lastPrinted>
  <dcterms:modified xsi:type="dcterms:W3CDTF">2011-02-15T08:31:00Z</dcterms:modified>
  <cp:revision>2</cp:revision>
  <dc:subject/>
  <dc:title>Про надання одноразової грошової допомоги</dc:title>
</cp:coreProperties>
</file>