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1 грудня 2011 року                 м.Камінь-Каширський                                      № 387</w:t>
      </w:r>
    </w:p>
    <w:p>
      <w:pPr>
        <w:pStyle w:val="Heading"/>
        <w:spacing w:lineRule="auto" w:line="360"/>
        <w:jc w:val="both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  <w:t>Про внесення змін до складу учасників дозвільного центру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9 ст.39 Закону України «Про місцеві державні адміністрації» внести до складу учасників дозвільного центру району, затвердженого розпорядженням  голови районної державної адміністрації від   8 серпня 2011 року № 248,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Увести до складу учасників дозвільного центру району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а Андрія Миколайовича - начальника Камінь-Каширського районного відділу управління держтехногенбезпеки у Волинській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а Віталія Степановича – інспектора Камінь-Каширського районного відділу управління держтехногенбезпеки у Волинській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у Григорія Микитовича – заступника начальника управління ветеринарної медицини у Камінь-Каширському райо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фонюка Романа Володимировича – старшого лейтенанта міліції  інспектора відділення ДАІ Камінь-Каширського РВ УМВ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 складу учасників дозвільного центру Пилипчука С.В., Довжика М.І., Макарчука В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</w:t>
        <w:tab/>
        <w:tab/>
        <w:tab/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ук 2324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53" w:right="6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12:00Z</dcterms:created>
  <dc:creator>FAF</dc:creator>
  <dc:description/>
  <cp:keywords/>
  <dc:language>en-US</dc:language>
  <cp:lastModifiedBy>Пользователь</cp:lastModifiedBy>
  <cp:lastPrinted>2011-12-05T09:05:00Z</cp:lastPrinted>
  <dcterms:modified xsi:type="dcterms:W3CDTF">2011-12-05T06:12:00Z</dcterms:modified>
  <cp:revision>2</cp:revision>
  <dc:subject/>
  <dc:title>Про внесення змін до складу учасників дозвільного центру району</dc:title>
</cp:coreProperties>
</file>