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листопада 2011 року          м.Камінь-Каширський</w:t>
        <w:tab/>
        <w:tab/>
        <w:tab/>
        <w:tab/>
        <w:t xml:space="preserve">  № 38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 затвердження технічної документації  із землеустрою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щодо    складання    документів,  що   посвідчують    право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користування     земельною       ділянкою     для     веде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городництва   Особи на  території  Видертської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сільської ради за межами населеного  пункту</w:t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озглянувши  технічну  документацію  щодо  складання документів, що   посвідчують право користування земельною ділянкою для ведення городництва   на умовах орендиОсоби, жителю м.Каменя-Каширського,   відповідно до ст.17 , ст.124 , ст.125 , п.”</w:t>
      </w:r>
      <w:r>
        <w:rPr>
          <w:bCs/>
          <w:szCs w:val="28"/>
        </w:rPr>
        <w:t>г</w:t>
      </w:r>
      <w:r>
        <w:rPr>
          <w:szCs w:val="28"/>
        </w:rPr>
        <w:t>” ч.1 ст.186 , п.12 Перехідних положень   Земельного   кодексу    України ,    п.7   ст.13    Закону      України  “Про  місцеві  державні   адміністрації ” :</w:t>
      </w:r>
    </w:p>
    <w:p>
      <w:pPr>
        <w:pStyle w:val="Normal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 Затвердити  технічну документацію із землеустрою  щодо    складання    документів,   що    посвідчують    право    користування    земельною    ділянкою  Особі  на  умовах  оренди  площею  3,6000га   для ведення    городництва,    яка  знаходиться  в   урочищі   «По   Морозовому»    за </w:t>
      </w:r>
    </w:p>
    <w:p>
      <w:pPr>
        <w:pStyle w:val="Normal"/>
        <w:rPr>
          <w:szCs w:val="28"/>
        </w:rPr>
      </w:pPr>
      <w:r>
        <w:rPr>
          <w:szCs w:val="28"/>
        </w:rPr>
        <w:t>за  межами  населеного  пункту  на  території   Видертської   сільської  ради 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Надати    Особі   в   оренд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рміном   на  1  рік   земельну  ділянку   площею    3,6000га  </w:t>
      </w:r>
      <w:r>
        <w:rPr>
          <w:rFonts w:eastAsia="Batang;Arial Unicode MS"/>
          <w:szCs w:val="28"/>
        </w:rPr>
        <w:t>за  рахунок  земель  невитребуваних   земельних    часток (паїв)  колишнього  КСП «Видертське»  за  межами  населеного  пункту  на  території  Видертської  сільської  ради 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</w:t>
      </w:r>
      <w:r>
        <w:rPr>
          <w:rFonts w:eastAsia="Batang;Arial Unicode MS"/>
          <w:szCs w:val="28"/>
        </w:rPr>
        <w:t>3.  Особі</w:t>
      </w:r>
      <w:r>
        <w:rPr>
          <w:szCs w:val="28"/>
        </w:rPr>
        <w:t xml:space="preserve">: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укласти   договір оренди  земельної ділянки  з  реєстрацією її в установленому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рядку ;</w:t>
      </w:r>
    </w:p>
    <w:p>
      <w:pPr>
        <w:pStyle w:val="Normal"/>
        <w:rPr>
          <w:szCs w:val="28"/>
        </w:rPr>
      </w:pPr>
      <w:r>
        <w:rPr>
          <w:szCs w:val="28"/>
        </w:rPr>
        <w:t>-  використання  земельної  ділянки  здійснювати  згідно  з  вимогами    чинного  законодавства ;</w:t>
      </w:r>
    </w:p>
    <w:p>
      <w:pPr>
        <w:pStyle w:val="Normal"/>
        <w:rPr>
          <w:szCs w:val="28"/>
        </w:rPr>
      </w:pPr>
      <w:r>
        <w:rPr>
          <w:szCs w:val="28"/>
        </w:rPr>
        <w:t>-  після   закінчення   терміну    використання   земельну  ділянку  повернути    у стані, придатному для використання за призначенням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4.  Контроль    за     виконанням    цього    розпорядження    покласти   на  заступника</w:t>
      </w:r>
      <w:r>
        <w:rPr>
          <w:rFonts w:eastAsia="Batang;Arial Unicode MS"/>
          <w:szCs w:val="28"/>
        </w:rPr>
        <w:t xml:space="preserve">   </w:t>
      </w:r>
      <w:r>
        <w:rPr>
          <w:szCs w:val="28"/>
        </w:rPr>
        <w:t>голови   райдержадміністрації</w:t>
      </w:r>
      <w:r>
        <w:rPr>
          <w:rFonts w:eastAsia="Batang;Arial Unicode MS"/>
          <w:szCs w:val="28"/>
        </w:rPr>
        <w:t xml:space="preserve">   В.В.Парфелюка.</w:t>
      </w:r>
    </w:p>
    <w:p>
      <w:pPr>
        <w:pStyle w:val="Normal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  <w:t>Голова район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3:00Z</dcterms:created>
  <dc:creator>IGOR</dc:creator>
  <dc:description/>
  <cp:keywords/>
  <dc:language>en-US</dc:language>
  <cp:lastModifiedBy>Пользователь</cp:lastModifiedBy>
  <cp:lastPrinted>2011-12-02T11:01:00Z</cp:lastPrinted>
  <dcterms:modified xsi:type="dcterms:W3CDTF">2011-12-02T08:04:00Z</dcterms:modified>
  <cp:revision>4</cp:revision>
  <dc:subject/>
  <dc:title>Про затвердження технічної документації із землеустрою щодо складання документів, що посвідчують право користування земельною ділянкою для ведення городництва гр. Нікуліна А.М. на території Видертської сільської ради за межами населеного пункту</dc:title>
</cp:coreProperties>
</file>