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rFonts w:eastAsia="Times New Roman"/>
          <w:b/>
          <w:bCs w:val="false"/>
        </w:rPr>
        <w:t xml:space="preserve">       </w:t>
      </w: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b w:val="false"/>
          <w:bCs/>
          <w:szCs w:val="32"/>
        </w:rPr>
        <w:t xml:space="preserve">                                           </w:t>
      </w:r>
      <w:r>
        <w:rPr>
          <w:bCs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0 листопада 2011 року          м.Камінь-Каширський</w:t>
        <w:tab/>
        <w:tab/>
        <w:tab/>
        <w:tab/>
        <w:t>№ 384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щодо    складання    документів, що   посвідчують   прав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користування     земельною    ділянкою      для      ведення 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городництва  Особі.  на   території  Видертськ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сільської  ради  за  межами  населеного  пункту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Розглянувши  технічну  документацію  щодо складання документів,  що   посвідчують право користування земельною ділянкою для ведення городництва   на   умовах     оренди   Особи    жителя с.Видерта,   Камінь-Каширського  району ,  відповідно до ст.17, ст.124, ст.125 , п.”</w:t>
      </w:r>
      <w:r>
        <w:rPr>
          <w:bCs/>
          <w:szCs w:val="28"/>
        </w:rPr>
        <w:t>г</w:t>
      </w:r>
      <w:r>
        <w:rPr>
          <w:szCs w:val="28"/>
        </w:rPr>
        <w:t>” ч.1 ст.186, п.12 Перехідних    положень    Земельного   кодексу    України ,    п.7   ст.13    Закону      України  “Про  місцеві  державні   адміністрації ” :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1.  Затвердити  технічну документацію із землеустрою  щодо    складання    документів,   що    посвідчують    право    користування    земельною    ділянкою  Особи   на   умовах   оренди   площею  3,6000 га   для ведення    городництва,  яка     знаходиться    в   урочищі  «Вікчув»   за   межами  населеного  пункту  на  території   Видертської   сільської  ради 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Надати  Особи  в оренду  терміном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на 1рік земельну ділянку площею 3,6000 га  </w:t>
      </w:r>
      <w:r>
        <w:rPr>
          <w:rFonts w:eastAsia="Batang;바탕"/>
          <w:szCs w:val="28"/>
        </w:rPr>
        <w:t>за  рахунок  земель невитребуваних   земельних  часток (паїв) колишнього КСП «Видертське» за межами  населеного  пункту  на  території  Видертської  сільської  ради 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</w:t>
      </w:r>
      <w:r>
        <w:rPr>
          <w:rFonts w:eastAsia="Batang;바탕"/>
          <w:szCs w:val="28"/>
        </w:rPr>
        <w:t>3.  Особі</w:t>
      </w:r>
      <w:r>
        <w:rPr>
          <w:szCs w:val="28"/>
        </w:rPr>
        <w:t xml:space="preserve">:   </w:t>
      </w:r>
    </w:p>
    <w:p>
      <w:pPr>
        <w:pStyle w:val="Normal"/>
        <w:ind w:left="-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 укласти   договір оренди  земельної ділянки  з  реєстрацією її в установленому   </w:t>
      </w:r>
    </w:p>
    <w:p>
      <w:pPr>
        <w:pStyle w:val="Normal"/>
        <w:ind w:left="-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рядку ;</w:t>
      </w:r>
    </w:p>
    <w:p>
      <w:pPr>
        <w:pStyle w:val="Normal"/>
        <w:rPr>
          <w:szCs w:val="28"/>
        </w:rPr>
      </w:pPr>
      <w:r>
        <w:rPr>
          <w:szCs w:val="28"/>
        </w:rPr>
        <w:t>-  використання  земельної  ділянки  здійснювати  згідно  з  вимогами    чинного  законодавства ;</w:t>
      </w:r>
    </w:p>
    <w:p>
      <w:pPr>
        <w:pStyle w:val="Normal"/>
        <w:rPr>
          <w:szCs w:val="28"/>
        </w:rPr>
      </w:pPr>
      <w:r>
        <w:rPr>
          <w:szCs w:val="28"/>
        </w:rPr>
        <w:t>-  після   закінчення   терміну    використання   земельну  ділянку  повернути    у стані, придатному для використання за призначенням.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4.  Контроль    за     виконанням    цього    розпорядження    покласти   на  заступника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голови   райдержадміністрації</w:t>
      </w:r>
      <w:r>
        <w:rPr>
          <w:rFonts w:eastAsia="Batang;바탕"/>
          <w:szCs w:val="28"/>
        </w:rPr>
        <w:t xml:space="preserve">   В.В.Парфелюка.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>Голова районної державної</w:t>
      </w:r>
    </w:p>
    <w:p>
      <w:pPr>
        <w:pStyle w:val="Normal"/>
        <w:rPr>
          <w:szCs w:val="28"/>
        </w:rPr>
      </w:pPr>
      <w:r>
        <w:rPr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48:00Z</dcterms:created>
  <dc:creator>m7</dc:creator>
  <dc:description/>
  <cp:keywords/>
  <dc:language>en-US</dc:language>
  <cp:lastModifiedBy>Пользователь</cp:lastModifiedBy>
  <cp:lastPrinted>2011-12-02T10:46:00Z</cp:lastPrinted>
  <dcterms:modified xsi:type="dcterms:W3CDTF">2011-12-02T07:49:00Z</dcterms:modified>
  <cp:revision>4</cp:revision>
  <dc:subject/>
  <dc:title>Про затвердження технічної документації із землеустрою щодо складання документів, що посвідчуютьправо користування земельною ділянкою для ведення городництва гр.Ющик В.В. на території Видертської сільської ради за межами населеного пункту</dc:title>
</cp:coreProperties>
</file>