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листопада 2011 року        м. Камінь-Каширський</w:t>
        <w:tab/>
        <w:tab/>
        <w:tab/>
        <w:tab/>
        <w:t xml:space="preserve">     № 38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ложення про колегі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</w:t>
      </w:r>
      <w:r>
        <w:rPr>
          <w:sz w:val="28"/>
          <w:szCs w:val="28"/>
          <w:lang w:val="uk-UA"/>
        </w:rPr>
        <w:t>ідповідно до ст. 2, 6, 41, 45 Закону України „Про місцеві державні адміністрації”, на виконання постанови Кабінету Міністрів України від 20 липня 2011 року №, 831 «Про внесення змін до постанови Кабінету Міністрів України від 2 жовтня 2003 року № 1569», розпорядження голови облдержадміністрації від 31 жовтня 2011 року №432 «Про внесення змін до Положення про колегію обласної державної адміністрації» :</w:t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1. Унести до Положення про колегію районної державної адміністрації  (далі – Положення), затвердженого розпорядженням голови райдержадміністрації від 20 лютого 2004 року № 30 (зі змінами, внесеними розпорядженням голови райдержадміністрації від 9 липня 2008 року №237), такі зміни:</w:t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1. Пункти 1-3 Положення викласти в такій редакції :</w:t>
      </w:r>
    </w:p>
    <w:p>
      <w:pPr>
        <w:pStyle w:val="TextBody"/>
        <w:ind w:firstLine="708"/>
        <w:rPr/>
      </w:pPr>
      <w:r>
        <w:rPr>
          <w:sz w:val="28"/>
          <w:szCs w:val="28"/>
        </w:rPr>
        <w:t>«1. </w:t>
      </w:r>
      <w:r>
        <w:rPr>
          <w:color w:val="000000"/>
          <w:sz w:val="28"/>
          <w:szCs w:val="28"/>
        </w:rPr>
        <w:t xml:space="preserve">Це Положення визначає загальні засади утворення і діяльності колегії в районній державній адміністрації (далі - колегія). 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 xml:space="preserve">2. Колегія райдержадміністрації є консультативно-дорадчим органом і утворюється для підготовки рекомендацій щодо виконання райдержадміністрацією своїх завдань, погодженого вирішення питань, що належать до її компетенції, та для колективного і вільного обговорення найважливіших напрямів її діяльності. 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3. У своїй роботі колегія райдержадміністрації керується Конституцією та законами України, актами Президента України та Кабінету Міністрів України, іншими актами законодавства, наказами міністерств, інших центральних органів виконавчої влади, а також дорученнями Президента України, Прем’єр-міністра України, міністрів, керівників центральних органів виконавчої влади, розпорядженнями голів обласної та районної державних адміністрацій»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2. Пункт 4 Положення після слів “про утворення” доповнити словами “або ліквідацію”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3. У Положенні слова “центральний орган” у всіх відмінках і формах числа замінити словами “міністерство, інший центральний орган” у відповідному відмінку і числі.</w:t>
      </w:r>
    </w:p>
    <w:p>
      <w:pPr>
        <w:pStyle w:val="TextBody"/>
        <w:spacing w:lineRule="auto" w:line="232"/>
        <w:ind w:firstLine="709"/>
        <w:rPr/>
      </w:pPr>
      <w:r>
        <w:rPr>
          <w:color w:val="000000"/>
          <w:sz w:val="28"/>
          <w:szCs w:val="28"/>
        </w:rPr>
        <w:t>1.4. Пункти 6,  9 – 10 Положення викласти у такій редакції:</w:t>
      </w:r>
    </w:p>
    <w:p>
      <w:pPr>
        <w:pStyle w:val="Normal"/>
        <w:ind w:left="18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6. До складу колегії районної державної адміністрації входять :</w:t>
      </w:r>
    </w:p>
    <w:p>
      <w:pPr>
        <w:pStyle w:val="Normal"/>
        <w:ind w:left="180" w:firstLine="5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олова районної державної адміністрації ( голова колегії), перший заступник (заступник голови колегії) та заступники голови райдержадміністрації, керівник апарату (секретар колегії) , керівники інших структурних підрозділів райдержадміністрації;</w:t>
      </w:r>
    </w:p>
    <w:p>
      <w:pPr>
        <w:pStyle w:val="Style14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 разі потреби - керівники територіальних підрозділів міністерств, інших центральних органів виконавчої влади, посадові особи місцевого самоврядування (за згодою), представники громадських організацій, творчих спілок, підприємств, наукових установ та інших організацій. </w:t>
      </w:r>
    </w:p>
    <w:p>
      <w:pPr>
        <w:pStyle w:val="Style14"/>
        <w:spacing w:lineRule="auto" w:line="232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/>
        <w:t> </w:t>
      </w:r>
      <w:r>
        <w:rPr>
          <w:color w:val="000000"/>
          <w:sz w:val="28"/>
          <w:szCs w:val="28"/>
        </w:rPr>
        <w:t>Робота колегії проводиться відповідно до планів роботи районної державної адміністрації на рік та квартал, де зазначається п</w:t>
      </w:r>
      <w:r>
        <w:rPr>
          <w:sz w:val="28"/>
          <w:szCs w:val="28"/>
        </w:rPr>
        <w:t>ерелік основних питань для розгляду на засіданнях колегії районної державної адміністрації</w:t>
      </w:r>
      <w:r>
        <w:rPr>
          <w:color w:val="000000"/>
          <w:sz w:val="28"/>
          <w:szCs w:val="28"/>
        </w:rPr>
        <w:t xml:space="preserve">, відповідальні за підготовку і подання матеріалів на засідання колегії, орієнтовний термін проведення засідань колегії. </w:t>
      </w:r>
    </w:p>
    <w:p>
      <w:pPr>
        <w:pStyle w:val="Style14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10.</w:t>
      </w:r>
      <w:r>
        <w:rPr/>
        <w:t> </w:t>
      </w:r>
      <w:r>
        <w:rPr>
          <w:sz w:val="28"/>
          <w:szCs w:val="28"/>
        </w:rPr>
        <w:t>Затверджені плани роботи розсилаються членам колегії, керівникам структурних підрозділів райдержадміністрації, підприємств, установ та організацій, що належать до сфери управління, до початку планового періоду».</w:t>
      </w:r>
    </w:p>
    <w:p>
      <w:pPr>
        <w:pStyle w:val="TextBody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1.5. У пункті 17 Положення слова “питання” та “розроблення” замінити словами “питань” та “підготовки” відповідно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6. У пункті 28 Положенн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6.1 Абзац перший викласти у такій редакції:</w:t>
      </w:r>
    </w:p>
    <w:p>
      <w:pPr>
        <w:pStyle w:val="TextBody"/>
        <w:ind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28. </w:t>
      </w:r>
      <w:r>
        <w:rPr>
          <w:color w:val="000000"/>
          <w:sz w:val="28"/>
          <w:szCs w:val="28"/>
        </w:rPr>
        <w:t>Рішення колегії можуть бути реалізовані шляхом видання розпорядження голови райдержадміністрації”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6.2. Абзац другий виключит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6.3. В абзаці третьому слово “організаційних” вилучит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олова районної  державної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               І.ВОВК </w:t>
        <w:tab/>
        <w:tab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4:00Z</dcterms:created>
  <dc:creator>Org1</dc:creator>
  <dc:description/>
  <cp:keywords/>
  <dc:language>en-US</dc:language>
  <cp:lastModifiedBy>Пользователь</cp:lastModifiedBy>
  <cp:lastPrinted>2011-11-30T12:22:00Z</cp:lastPrinted>
  <dcterms:modified xsi:type="dcterms:W3CDTF">2011-11-30T09:24:00Z</dcterms:modified>
  <cp:revision>2</cp:revision>
  <dc:subject/>
  <dc:title>Про внесення змін до Положення про колегію районної державної адміністрації</dc:title>
</cp:coreProperties>
</file>