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6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6"/>
          <w:lang w:val="uk-UA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rPr>
          <w:sz w:val="26"/>
          <w:szCs w:val="28"/>
        </w:rPr>
      </w:pPr>
      <w:r>
        <w:rPr>
          <w:sz w:val="26"/>
          <w:szCs w:val="28"/>
        </w:rPr>
        <w:t>ВОЛИНСЬКОЇ ОБЛАСТІ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1"/>
        <w:rPr>
          <w:sz w:val="26"/>
          <w:szCs w:val="32"/>
        </w:rPr>
      </w:pPr>
      <w:r>
        <w:rPr>
          <w:sz w:val="26"/>
          <w:szCs w:val="32"/>
        </w:rPr>
        <w:t>РОЗПОРЯДЖЕННЯ</w:t>
      </w:r>
    </w:p>
    <w:p>
      <w:pPr>
        <w:pStyle w:val="2"/>
        <w:ind w:firstLine="567"/>
        <w:jc w:val="center"/>
        <w:rPr>
          <w:rFonts w:ascii="Times New Roman" w:hAnsi="Times New Roman" w:cs="Times New Roman"/>
          <w:sz w:val="2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16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 листопада  2011 року        м. Камінь-Каширський                                 № 378</w:t>
      </w:r>
    </w:p>
    <w:p>
      <w:pPr>
        <w:pStyle w:val="2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 хід виконання Програми розвитку малого підприємництва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 2011-2012 роки за 10 місяців 2011 року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 xml:space="preserve"> В поточному році робота органів виконавчої влади та місцевого самоврядування регіону спрямовувалася на виконання завдань  Програми розвитку малого підприємництва в  Камінь-Каширському районі  на  2011-2012 роки (далі – Програма), що сприяло поліпшенню умов ведення діяльності у підприємницькому секторі.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 xml:space="preserve">Станом на 01.11.2011 року в районі зареєстровано 1920 суб’єктів підприємницької діяльності, що на 217 суб'єктів більше, ніж у відповідному періоді минулого року. З початку року започаткували діяльність 196 фізичних – осіб підприємців та 18 юридичних осіб. 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 xml:space="preserve">Частка малих підприємств в розрахунку на 10 тисяч осіб наявного в районі населення  становить 17 одиниць проти 14 на початок року. 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У 2010 році в районі середньомісячна зарплата найманих працівників малих підприємств становила 789,71 грн. і зросла протягом року на 179 грн. або на 12,9%.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Частка малих підприємств у обсягах реалізації продукції, робіт, послуг складає 12%.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ab/>
        <w:t>Частка надходжень до зведеного бюджету</w:t>
      </w:r>
      <w:r>
        <w:rPr>
          <w:b/>
          <w:sz w:val="26"/>
          <w:szCs w:val="28"/>
          <w:lang w:val="uk-UA"/>
        </w:rPr>
        <w:t xml:space="preserve"> </w:t>
      </w:r>
      <w:r>
        <w:rPr>
          <w:sz w:val="26"/>
          <w:szCs w:val="28"/>
          <w:lang w:val="uk-UA"/>
        </w:rPr>
        <w:t xml:space="preserve">від діяльності малих підприємств та фізичних осіб-підприємців становила   25,1%. 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ab/>
        <w:t xml:space="preserve">Здійснюється ресурсне забезпечення потреб малого бізнесу. В оренду передано 42 приміщення спільної власності територіальних громад міста і сіл району. </w:t>
        <w:tab/>
        <w:t>В поточному році продано 6 ділянок несільськогосподарського призначення загальною площею 1,1 га.</w:t>
      </w:r>
    </w:p>
    <w:p>
      <w:pPr>
        <w:pStyle w:val="Normal"/>
        <w:ind w:firstLine="72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На виконання  Закону України  «Про прискорений перегляд регуляторних актів, прийнятих органами та посадовими особами місцевого самоврядування» проведено аналіз та експертизу регуляторних актів, скасовано або визнано такими, що втратили чинність,  122 акти. </w:t>
      </w:r>
    </w:p>
    <w:p>
      <w:pPr>
        <w:pStyle w:val="Normal"/>
        <w:ind w:firstLine="708"/>
        <w:jc w:val="both"/>
        <w:rPr>
          <w:bCs/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З метою підвищення ефективності функціонування єдиного реєстраційного та дозвільного центру  введено посаду державного адміністратора. Налагоджена співпраця з дозвільними установами району. 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 xml:space="preserve">Поліпшено умови діяльності підприємців і виробників власної сільськогосподарської продукції на міському ринку. 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 </w:t>
      </w:r>
      <w:r>
        <w:rPr>
          <w:sz w:val="26"/>
          <w:szCs w:val="28"/>
          <w:lang w:val="uk-UA"/>
        </w:rPr>
        <w:t>Разом з тим, залишається ряд упущень та невирішених питань.</w:t>
      </w:r>
    </w:p>
    <w:p>
      <w:pPr>
        <w:pStyle w:val="Normal"/>
        <w:spacing w:lineRule="atLeast" w:line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 </w:t>
      </w:r>
      <w:r>
        <w:rPr>
          <w:sz w:val="26"/>
          <w:szCs w:val="28"/>
          <w:lang w:val="uk-UA"/>
        </w:rPr>
        <w:t xml:space="preserve">В поточному році припинили діяльність 169 фізичних – осіб підприємців та 2 юридичні особи. </w:t>
      </w:r>
    </w:p>
    <w:p>
      <w:pPr>
        <w:pStyle w:val="Normal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ередньомісячна заробітна плата в малому підприємництві залишається майже вдвічі нижчою середньорайонного рівня.</w:t>
      </w:r>
    </w:p>
    <w:p>
      <w:pPr>
        <w:pStyle w:val="2"/>
        <w:ind w:firstLine="62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п.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szCs w:val="28"/>
          <w:lang w:val="uk-UA"/>
        </w:rPr>
        <w:t xml:space="preserve"> ст.2, п.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szCs w:val="28"/>
          <w:lang w:val="uk-UA"/>
        </w:rPr>
        <w:t xml:space="preserve"> ст.13, п. 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szCs w:val="28"/>
          <w:lang w:val="uk-UA"/>
        </w:rPr>
        <w:t xml:space="preserve"> ст. 1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szCs w:val="28"/>
          <w:lang w:val="uk-UA"/>
        </w:rPr>
        <w:t xml:space="preserve"> Закону України „Про місцеві державні адміністрації ”,</w:t>
      </w:r>
      <w:r>
        <w:rPr>
          <w:rFonts w:cs="Times New Roman" w:ascii="Times New Roman" w:hAnsi="Times New Roman"/>
          <w:szCs w:val="28"/>
          <w:lang w:val="uk-UA"/>
        </w:rPr>
        <w:t xml:space="preserve"> з метою виконання завдань, визначених Програмою, ураховуючи рішення колегії райдержадміністрації від 25.11.2011 року №:11/1:</w:t>
      </w:r>
    </w:p>
    <w:p>
      <w:pPr>
        <w:pStyle w:val="2"/>
        <w:ind w:firstLine="62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Керівникам відділів та управлінь райдержадміністрації:</w:t>
      </w:r>
    </w:p>
    <w:p>
      <w:pPr>
        <w:pStyle w:val="2"/>
        <w:ind w:firstLine="62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Забезпечити безумовне  виконання завдань, передбачених Програмою.</w:t>
      </w:r>
    </w:p>
    <w:p>
      <w:pPr>
        <w:pStyle w:val="2"/>
        <w:ind w:firstLine="62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Вивчити можливість та вжити додаткові заходи по поліпшенню інвестиційної привабливості району та створенню належних умов діяльності підприємницьких структур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sz w:val="26"/>
          <w:szCs w:val="28"/>
          <w:lang w:val="uk-UA" w:eastAsia="en-US"/>
        </w:rPr>
      </w:pPr>
      <w:r>
        <w:rPr>
          <w:sz w:val="26"/>
          <w:szCs w:val="28"/>
          <w:lang w:val="uk-UA"/>
        </w:rPr>
        <w:t>2. Державному адміністратору ( Яцук Н.А.) спільно з дозвільними установами забезпечити додержання вимог дозвільного законодавства, в тому числі шляхом: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  <w:lang w:val="uk-UA" w:eastAsia="en-US"/>
        </w:rPr>
      </w:pPr>
      <w:r>
        <w:rPr>
          <w:rFonts w:eastAsia="Calibri"/>
          <w:sz w:val="26"/>
          <w:szCs w:val="28"/>
          <w:lang w:val="uk-UA" w:eastAsia="en-US"/>
        </w:rPr>
        <w:t>- видачі з 1 січня 2012 року    дозвільних       документів       виключно      через  дозвільний    центр,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  <w:lang w:val="uk-UA" w:eastAsia="en-US"/>
        </w:rPr>
      </w:pPr>
      <w:r>
        <w:rPr>
          <w:rFonts w:eastAsia="Calibri"/>
          <w:sz w:val="26"/>
          <w:szCs w:val="28"/>
          <w:lang w:val="uk-UA" w:eastAsia="en-US"/>
        </w:rPr>
        <w:t>- запровадження електронного документообігу між державним адміністратором дозвільного центру та місцевими дозвільними органами.</w:t>
      </w:r>
    </w:p>
    <w:p>
      <w:pPr>
        <w:pStyle w:val="Normal"/>
        <w:ind w:firstLine="48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>3. Управлінню агропромислового розвитку райдержадміністрації (Супрунюк Г.С.) сприяти розвитку сільськогосподарських підприємств усіх форм власності.</w:t>
        <w:tab/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 xml:space="preserve">4. Міськсільвиконкомам рекомендувати, фінансовому управлінню райдержадміністрації ( Бортнійчук В.Г.)  передбачити у місцевих бюджетах на 2012 рік виділення коштів  згідно вимог Указу Президента України "Про державну підтримку малого підприємництва" від  12.06.1998 року №456/98, яким на розвиток підприємництва зобов’язано виділяти не менше 0,5% річних доходів відповідних місцевих бюджетів. </w:t>
      </w:r>
    </w:p>
    <w:p>
      <w:pPr>
        <w:pStyle w:val="Normal"/>
        <w:ind w:firstLine="48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5.  Районному центру зайнятості (Дзямко Л.М.) рекомендувати, освітнім установам району здійснювати профільне навчання кадрів та учнів у відповідності до потреб ринку праці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</w:t>
      </w:r>
      <w:r>
        <w:rPr>
          <w:sz w:val="26"/>
          <w:szCs w:val="28"/>
          <w:lang w:val="uk-UA"/>
        </w:rPr>
        <w:t xml:space="preserve">6. Районному центру зайнятості (Дзямко Л.М.) до 1 грудня 2011 року подати інформацію про стан працевлаштування у 2011 році випускників Камінь-Каширського ВПУ та міжшкільного навчально-виробничого комбінату.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>7. Міськсільвиконкомам рекомендувати, районному управлінню Держкомзему (Сус С.П.) сприяти виділенню та продажу земельних ділянок несільськогосподарського призначення для потреб підприємництва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>8. Міськсільвиконкомам рекомендувати завершити виконання вимог Закону України «Про прискорений перегляд регуляторних актів, прийнятих органами та посадовими особами місцевого самоврядування» та в подальшій діяльності забезпечувати дотримання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</w:t>
      </w:r>
      <w:r>
        <w:rPr>
          <w:sz w:val="26"/>
          <w:szCs w:val="28"/>
          <w:lang w:val="uk-UA"/>
        </w:rPr>
        <w:t>9. Відділу економіки та розвитку інфраструктури райдержадміністрації      ( Монець К.Й.) забезпечити залучення голови ради підприємців району Панасюка С.І. до участі в районних нарадах та  семінарах, пов’язаних з регулюванням підприємницької діяльності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 xml:space="preserve">8.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’язків.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а  районної державної адміністрації</w:t>
        <w:tab/>
        <w:t xml:space="preserve">                                І. ВОВК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Монець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7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1:00Z</dcterms:created>
  <dc:creator>Пользователь</dc:creator>
  <dc:description/>
  <cp:keywords/>
  <dc:language>en-US</dc:language>
  <cp:lastModifiedBy>Пользователь</cp:lastModifiedBy>
  <cp:lastPrinted>2011-11-30T12:10:00Z</cp:lastPrinted>
  <dcterms:modified xsi:type="dcterms:W3CDTF">2011-11-30T09:11:00Z</dcterms:modified>
  <cp:revision>2</cp:revision>
  <dc:subject/>
  <dc:title>Про хід виконання Програми розвитку малого підприємництва на 2011-2012 роки за 10 місяців 2011 року</dc:title>
</cp:coreProperties>
</file>