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АМІНЬ-КАШИРСЬКА  РАЙОННА ДЕРЖАВНА АДМІНІСТРАЦІЯ          ВОЛИНСЬКОЇ ОБЛАСТІ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8 листопада 2011 року         м. Камінь- Каширський                                 № 37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заходи щодо захисту прав 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них інтересів дітей в район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ind w:left="-360"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ідповідно    до   статей   2, 21, 23, 33, 35  Закону    України   „Про    місцеві    державні   адміністрації”, на виконання  розпорядження голови обласної державної адміністрації №439 від 31.10.2011 року „Про стан роботи в області щодо захисту прав та законних інтересів дітей”, враховуючи рішення колегії №___ від 25.11.2011 року  і  з метою поліпшення    роботи із забезпечення  захисту прав та законних інтересів   дітей,   реалізації    права  дітей на охорону здоров’я,  освіту, соціальний захист та гармонійний розвиток: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   Службі у справах дітей райдержадміністрації (С.Сидорчук):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1. Сприяти розширенню в районі мережі прийомних сімей.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 Спільно  з   центром     соціальних    служб  для  сім”ї,  дітей   та молоді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/>
      </w:pPr>
      <w:r>
        <w:rPr>
          <w:sz w:val="28"/>
          <w:szCs w:val="28"/>
        </w:rPr>
        <w:t xml:space="preserve">активізувати     роботу   через   засоби   масової    інформації    з  пропаганди   усиновлення  дітей – сиріт та  дітей,  позбавлених  батьківського піклування,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йняття таких дітей на виховання під опіку, піклування, створення дитячих будинків сімейного типу та прийомних сімей.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ивчити питання щодо можливості проживання кожної дитини-сироти чи дитини, позбавленої батьківського піклування, за якою закріплене право на проживання у житлових приміщеннях  батьків чи опікунів, у цьому житлі після досягнення повноліття. У разі неможливості проживання, врахувати проблеми таких дітей у забезпеченні впорядкованим житлом.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4. Перевірити наявність документів, що підтверджують право власності дітей –сиріт та дітей, позбавлених батьківського піклування на житло та земельні паї. У випадку відсутності необхідних документів, забезпечити оплату витрат на їх виготовлення.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Забезпечити безумовне здійснення вимог чинного законодавства щодо забезпечення реалізації права кожної дитини-сироти чи дитини, позбавленої батьківського піклування, на сімейне виховання.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6. Спільно з центром соціальних служб для сім”ї, дітей та молоді, виконкомами міської та сільських рад забезпечити раннє виявлення сімей, які опинились в складних життєвих обставинах, їх облік та соціальний супровід. Надавати необхідну допомогу таким сім’ям з метою недопущення соціального сирітства дітей.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7. У зв’язку з настанням осінньо-зимового періоду провести у листопаді-грудні цього року обстеження умов проживання дітей у соціально-неспроможних сім’ях. При необхідності надати таким родинам допомогу. Забезпечити своєчасне  вилучення дітей з умов, що загрожують їх життю та здоров’ю, та ефективне вирішення питання їх влаштування.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8.   Налагодити оперативний обмін інформацією з виконкомами міської та сільських рад про дітей, які виховуються в сім’ях, де батьки або особи, які їх замінюють, ухиляються від виконання батьківських обов’язків та дітей, які залишились без батьківського піклування.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9.  Протягом листопада-грудня цього року завершити роботу з підготовки районного вузла єдиної інформаційно-аналітичної  системи „Діти”  до введення у промислову експлуатацію.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 Виконкомам міської, сільських рад:</w:t>
      </w:r>
    </w:p>
    <w:p>
      <w:pPr>
        <w:pStyle w:val="Normal"/>
        <w:tabs>
          <w:tab w:val="clear" w:pos="708"/>
          <w:tab w:val="left" w:pos="4962" w:leader="none"/>
        </w:tabs>
        <w:ind w:left="-360" w:firstLine="360"/>
        <w:jc w:val="both"/>
        <w:rPr/>
      </w:pPr>
      <w:r>
        <w:rPr>
          <w:bCs/>
          <w:sz w:val="28"/>
          <w:szCs w:val="28"/>
        </w:rPr>
        <w:t>2.1. Спільно  з    центром     соціальних     служб    для    сім”ї,     дітей   та молоді забезпечувати розвиток сімейних форм виховання дітей – сиріт та дітей,   позбавлених   батьківського піклування.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.2. Забезпечити   належний контроль за станом утримання дітей у функціонально неспроможних сім’ях, своєчасним вилученням дітей з  умов, які   загрожують  їхньому  життю  і  здоров’ю.  Ужити  заходів   щодо залучення        цієї    категорії   дітей   до    організованого    оздоровлення та   відпочинку.</w:t>
      </w:r>
    </w:p>
    <w:p>
      <w:pPr>
        <w:pStyle w:val="Normal"/>
        <w:ind w:left="-360" w:hanging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.3.Спільно  з  відділом  освіти  і  науки  райдержадміністрації  забезпечити створення  та  функціонування  дитячих   дошкільних установ у кількості, що  відповідає потребам відповідних територіальних громад.</w:t>
      </w:r>
    </w:p>
    <w:p>
      <w:pPr>
        <w:pStyle w:val="Normal"/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3.  Хотешівському сільському голові (В.Маковецький):</w:t>
      </w:r>
    </w:p>
    <w:p>
      <w:pPr>
        <w:pStyle w:val="Normal"/>
        <w:ind w:left="-360" w:hanging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3.1. </w:t>
      </w:r>
      <w:r>
        <w:rPr>
          <w:sz w:val="28"/>
          <w:szCs w:val="28"/>
        </w:rPr>
        <w:t xml:space="preserve">Забезпечити захист прав та законних інтересів дітей, які опинились в складних життєвих обставинах. </w:t>
      </w:r>
      <w:r>
        <w:rPr>
          <w:bCs/>
          <w:sz w:val="28"/>
          <w:szCs w:val="28"/>
        </w:rPr>
        <w:t>Поведінку батьків, які ухиляються від виконання батьківських обов’язків, заслухати на засіданні виконкому, раді безперервної профілактики та інформувати службу у справах дітей райдержадміністрації до 25 грудня 2011 року.</w:t>
      </w:r>
    </w:p>
    <w:p>
      <w:pPr>
        <w:pStyle w:val="Normal"/>
        <w:ind w:left="-36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2.  Вжити невідкладних заходів по покращенню умов проживання дітей в неблагополучних сім’ях. В разі загрози життю та здоров’ю дітей  приймати питання про їх негайне відібрання.  </w:t>
      </w:r>
    </w:p>
    <w:p>
      <w:pPr>
        <w:pStyle w:val="Normal"/>
        <w:ind w:left="-360" w:hanging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4.  Відділу освіти та науки райдержадміністрації (В.Пась):</w:t>
      </w:r>
    </w:p>
    <w:p>
      <w:pPr>
        <w:pStyle w:val="Normal"/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4.1. Проаналізувати всі можливі резерви й активізувати роботу щодо забезпечення конституційного права дитини дошкільного віку на якісну освіту через групи при ЗОШ, які здійснюють підготовку старших дошкільників до навчання в школі  з наданням статусу дошкільного навчального закладу, групи соціально-педагогічного патронату, створення навчально-виховних комплексів, відкриття спеціальних груп для дітей з вадами тощо.</w:t>
      </w:r>
    </w:p>
    <w:p>
      <w:pPr>
        <w:pStyle w:val="Normal"/>
        <w:ind w:left="-360" w:hanging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4.2. Дотримуватись наступності між початковою та дошкільною ланками освіти. Упровадити програму розвитку дітей  5-річного віку „Впевнений старт”.</w:t>
      </w:r>
    </w:p>
    <w:p>
      <w:pPr>
        <w:pStyle w:val="Normal"/>
        <w:ind w:left="-360" w:hanging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4.3. Створювати в усіх школах І-ІІ ступенів навчальні комп’ютерні  комплекси з метою забезпечення якісного доступу до інноваційних технологій.</w:t>
      </w:r>
    </w:p>
    <w:p>
      <w:pPr>
        <w:pStyle w:val="Normal"/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4.4. Забезпечувати охоплення дітей і підлітків регулярними заняттями фізичною культурою і спортом. З цією метою проаналізувати мережу, організаційну структуру, спеціалізацію, стан навчально-виховної, спортивно-масової, гурткової роботи в загальноосвітніх і дитячо-юнацькій спортивній школі та вжити відповідних заходів для вдосконалення їх діяльності, порядку фінансування. Забезпечити дотримання техніки безпеки на санітарно-гігієнічних вимог під час проведення  урочних та позаурочних занять з фізичного виховання. Зміцнювати навчально-матеріальну базу з фізичної культури.</w:t>
      </w:r>
    </w:p>
    <w:p>
      <w:pPr>
        <w:pStyle w:val="Normal"/>
        <w:ind w:left="-360" w:hanging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4.5. Здійснювати заходи щодо забезпечення раціонального харчування школярів відповідно до натуральних та фізіологічних норм. Постачання продуктів здійснювати на основі договірної системи та проведення процедури державних закупівель.</w:t>
      </w:r>
    </w:p>
    <w:p>
      <w:pPr>
        <w:pStyle w:val="Normal"/>
        <w:ind w:left="-360" w:hanging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4.6. З метою профілактики негативних звичок, жорстокої та протиправної поведінки серед неповнолітніх посилити психологічний супровід навчального процесу. Проводити індивідуальну та групову роботу, спрямовану на корекцію і розвиток ціннісних орієнтацій учнів. Виявляти і попереджувати факти насилля над дитиною у сім”ї, школі, не допускати жорстокості серед неповнолітніх. </w:t>
      </w:r>
    </w:p>
    <w:p>
      <w:pPr>
        <w:pStyle w:val="Normal"/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4.7. Забезпечувати усім школярам  рівний доступ  до додаткової позашкільної освіти. Не допускати перепрофілювання та закриття позашкільних навчальних закладів, дбати про збереження контингенту, зміцнювати матеріально-технічну базу зазначених установ.</w:t>
      </w:r>
    </w:p>
    <w:p>
      <w:pPr>
        <w:pStyle w:val="Normal"/>
        <w:ind w:left="-360" w:hanging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5. Відділу у справах  сім”ї,  молоді та спорту райдержадміністрації (О.Кривдик):</w:t>
      </w:r>
    </w:p>
    <w:p>
      <w:pPr>
        <w:pStyle w:val="Normal"/>
        <w:tabs>
          <w:tab w:val="clear" w:pos="708"/>
          <w:tab w:val="left" w:pos="4962" w:leader="none"/>
        </w:tabs>
        <w:ind w:left="-36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. Передбачити у районному бюджеті відповідні кошти для проведення літньої оздоровчої кампанії 2012 року, запланувати охопити оздоровленням та відпочинком 100 відсотків дітей –сиріт та дітей, позбавлених батьківського піклування, 70 відсотків дітей з багатодітних та малозабезпечених сімей, 50 відсотків дітей шкільного віку.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5.2. Продовжувати роботу стосовно належної  організації оздоровлення дітей, які постраждали внаслідок Чорнобильської катастрофи, та у зв’язку із закінченням бюджетного року вжити невідкладних заходів щодо повного використання  путівок на санаторно-курортне лікування відповідно до графіків заїздів осіб, які постраждали внаслідок  Чорнобильської катастрофи, у тому числі дітей.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5.3. Активізувати у наступному оздоровчому сезоні роботу із залучення додаткових спонсорських коштів на оздоровлення дітей.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5.4. Координувати роботи з відпочинку та оздоровлення  дітей у 2012 році.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5.5. Забезпечувати підтримку проектів громадських та молодіжних організацій, спрямованих на вирішення питань захисту прав дітей.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  Районному центру соціальних служб для сім”ї, дітей та молоді (А.Філюк):</w:t>
      </w:r>
    </w:p>
    <w:p>
      <w:pPr>
        <w:pStyle w:val="Normal"/>
        <w:tabs>
          <w:tab w:val="clear" w:pos="708"/>
          <w:tab w:val="left" w:pos="4962" w:leader="none"/>
        </w:tabs>
        <w:ind w:left="-36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1. Забезпечувати здійснення ефективного соціального супроводження прийомних сімей та контролю за станом утримання, виховання та розвитку прийомних дітей у таких родинах.</w:t>
      </w:r>
    </w:p>
    <w:p>
      <w:pPr>
        <w:pStyle w:val="Normal"/>
        <w:tabs>
          <w:tab w:val="clear" w:pos="708"/>
          <w:tab w:val="left" w:pos="4962" w:leader="none"/>
        </w:tabs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Спільно із службою у справах дітей напрацьовувати заходи із забезпечення права дітей –сиріт та дітей, позбавлених батьківського піклування на виховання у сімейному середовищі.     </w:t>
      </w:r>
    </w:p>
    <w:p>
      <w:pPr>
        <w:pStyle w:val="Normal"/>
        <w:tabs>
          <w:tab w:val="clear" w:pos="708"/>
          <w:tab w:val="left" w:pos="4962" w:leader="none"/>
        </w:tabs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6.3. Забезпечити роботу  з підбору та підготовки кандидатів у батьки вихователі і прийомні батьки.</w:t>
      </w:r>
    </w:p>
    <w:p>
      <w:pPr>
        <w:pStyle w:val="Normal"/>
        <w:tabs>
          <w:tab w:val="clear" w:pos="708"/>
          <w:tab w:val="left" w:pos="4962" w:leader="none"/>
        </w:tabs>
        <w:ind w:left="-360" w:firstLine="360"/>
        <w:jc w:val="both"/>
        <w:rPr/>
      </w:pPr>
      <w:r>
        <w:rPr>
          <w:sz w:val="28"/>
          <w:szCs w:val="28"/>
        </w:rPr>
        <w:t>6.4. Проводити розповсюдження соціальної рекламної продукції з питань запобігання насильства в сім”ї та жорстокому поводженню з дітьми.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7.    Центральній районній лікарні (Л.Потягайло):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7.1. Інформування медичними працівниками лікувально-профілактичних установ району, ФАПів служби у справах дітей райдержадміністрації щодо умов утримання дітей у функціонально-неспроможних сім’ях, про випадки недбалого ставлення чи жорстокого поводження батьків щодо дітей.</w:t>
      </w:r>
    </w:p>
    <w:p>
      <w:pPr>
        <w:pStyle w:val="Normal"/>
        <w:tabs>
          <w:tab w:val="clear" w:pos="708"/>
          <w:tab w:val="left" w:pos="4962" w:leader="none"/>
        </w:tabs>
        <w:ind w:left="-360" w:firstLine="360"/>
        <w:jc w:val="both"/>
        <w:rPr/>
      </w:pPr>
      <w:r>
        <w:rPr>
          <w:bCs/>
          <w:sz w:val="28"/>
          <w:szCs w:val="28"/>
        </w:rPr>
        <w:t>8.   Управлінню  праці,  соціальних  питань  та  у  справах захисту  населення від наслідків  Чорнобильської  катастрофи  райдержадміністрації   (М Стаднік):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8.1. Забезпечити  здійснення  контролю  за використанням батьками одноразової грошової допомоги, що надається при народженні дітей.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8.2. Продовжувати роботу із забезпечення своєчасного надання сім’ям з дітьми соціальних допомог.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9.    Управлінню  праці  соціальних питань  та  у  справах  захисту населення від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лідків  Чорнобильської  катастрофи,  відділам  освіти  і   науки,  у   справах   сім”ї,   молоді   та   спорту райдержадміністрації, районному центру соціальних служб для сім”ї,  дітей та молоді, центральній районній лікарні, виконкомам міської та сільських рад  до 5 січня і 5 липня 2012 року  та 5 січня 2013 року    інформувати службу у справах дітей райдержадміністрації    про  виконання    цього розпорядження.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0. Контроль за виконанням цього розпорядження покласти на першого заступника голови  райдержадміністрації.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Голова районної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державної адміністрації                                                              І.ВОВК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Сидорчук 22626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21:00Z</dcterms:created>
  <dc:creator>Stepan</dc:creator>
  <dc:description/>
  <cp:keywords/>
  <dc:language>en-US</dc:language>
  <cp:lastModifiedBy>Пользователь</cp:lastModifiedBy>
  <cp:lastPrinted>2011-11-29T12:19:00Z</cp:lastPrinted>
  <dcterms:modified xsi:type="dcterms:W3CDTF">2011-11-29T09:21:00Z</dcterms:modified>
  <cp:revision>2</cp:revision>
  <dc:subject/>
  <dc:title>Про заходи щодо захисту прав та законних інтересів дітей в районі</dc:title>
</cp:coreProperties>
</file>