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Heading"/>
        <w:jc w:val="left"/>
        <w:rPr/>
      </w:pPr>
      <w:r>
        <w:rPr/>
        <w:t>28 листопада 2011 року         м.Камінь-Каширський</w:t>
        <w:tab/>
        <w:t xml:space="preserve">                                № 376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ласність  власникам  сертифікатів  на  право  на  земельну 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частку(пай)   колишньої   агрофірми  „Нива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и власників  сертифікатів  на право на земельну частку   (пай) колишньої  агрофірми „Нива”,  враховуючи рішення  Верхівської сільської ради  від  11.10.2011    №10/4 ,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сертифікатів    на  право  на  земельну  частку (пай)  колишньої  агрофірми „Нива”  у  приватну   власність згідно   із      проектом</w:t>
      </w:r>
      <w:r>
        <w:rPr>
          <w:szCs w:val="20"/>
        </w:rPr>
        <w:t xml:space="preserve">    </w:t>
      </w:r>
      <w:r>
        <w:rPr/>
        <w:t xml:space="preserve"> землеустрою      щодо      організації      території      земельних   часток  (паїв)  /список  додається/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>адміністрації від 06.05.2009 року  №143  „Про  затвердження  проекту землеустрою   щодо    організації  території  земельних  часток(паїв)   колишньої</w:t>
      </w:r>
    </w:p>
    <w:p>
      <w:pPr>
        <w:pStyle w:val="Normal"/>
        <w:jc w:val="both"/>
        <w:rPr/>
      </w:pPr>
      <w:r>
        <w:rPr/>
        <w:t xml:space="preserve">агрофірми „Нива”  на  території  Верхівської  сільської  ради  Камінь-Каширського   району”  затверджено  протокол  загальних  зборів  власників  сертифікатів  на  право  на  земельні  частки  (паї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3  Управлінню   Держкомзему     у     Камінь-Каширському   районі     разом  </w:t>
      </w:r>
    </w:p>
    <w:p>
      <w:pPr>
        <w:pStyle w:val="Normal"/>
        <w:jc w:val="both"/>
        <w:rPr/>
      </w:pPr>
      <w:r>
        <w:rPr/>
        <w:t>із   Камінь-Каширським   районним   відділом   Волинської    регіональної   філії</w:t>
      </w:r>
    </w:p>
    <w:p>
      <w:pPr>
        <w:pStyle w:val="Normal"/>
        <w:jc w:val="both"/>
        <w:rPr/>
      </w:pPr>
      <w:r>
        <w:rPr/>
        <w:t>ДП „Центр  ДЗК”   забезпечити  організацію  робіт  з  установлення  меж  земельних   ділянок у натурі (на місцевості)  та  складання   державного   акта   на  право  власності  на  земельні  ділянки  на   підставі  відповідного  договору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4.  Контроль  за   виконанням   цього  розпорядження  покласти  на заступника   голови   райдержадміністрації   В.В.Парфелю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</w:t>
      </w:r>
      <w:r>
        <w:rPr/>
        <w:t xml:space="preserve">Голова    районної  </w:t>
      </w:r>
    </w:p>
    <w:p>
      <w:pPr>
        <w:pStyle w:val="Normal"/>
        <w:jc w:val="both"/>
        <w:rPr>
          <w:szCs w:val="20"/>
        </w:rPr>
      </w:pPr>
      <w:r>
        <w:rPr/>
        <w:t>державної  адміністрації                                                                                   І.ВОВК</w:t>
      </w:r>
    </w:p>
    <w:p>
      <w:pPr>
        <w:pStyle w:val="Normal"/>
        <w:jc w:val="both"/>
        <w:rPr/>
      </w:pP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 xml:space="preserve">розпорядження     голови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від  28 листопада 2011року № 376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власників  сертифікатів  на  право на  земельну  частку (пай)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 xml:space="preserve">колишньої  агрофірми   „Нива”,  яким  передаються в натурі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(на  місцевості)  земельні  ділянки   в    приватну    власність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за  межами  населеного  пункту  в  розмірі  частки (паю) :</w:t>
      </w:r>
    </w:p>
    <w:p>
      <w:pPr>
        <w:pStyle w:val="Normal"/>
        <w:rPr/>
      </w:pPr>
      <w:r>
        <w:rPr/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82"/>
        <w:gridCol w:w="2057"/>
        <w:gridCol w:w="26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п/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ізвище , ім»я  по  батьков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ерія  та  номер</w:t>
            </w:r>
            <w:r>
              <w:rPr>
                <w:b w:val="false"/>
              </w:rPr>
              <w:t xml:space="preserve">     сертифік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Місц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5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7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19:00Z</dcterms:created>
  <dc:creator>IGOR</dc:creator>
  <dc:description/>
  <cp:keywords/>
  <dc:language>en-US</dc:language>
  <cp:lastModifiedBy>Пользователь</cp:lastModifiedBy>
  <cp:lastPrinted>2011-11-29T10:17:00Z</cp:lastPrinted>
  <dcterms:modified xsi:type="dcterms:W3CDTF">2011-11-29T07:19:00Z</dcterms:modified>
  <cp:revision>4</cp:revision>
  <dc:subject/>
  <dc:title>Про передачу в натурі ( на місцевості ) земельних ділянок у власність власникам сертифікатів на право на земельну частку ( пай ) колишньої агрофірми " Нива "</dc:title>
</cp:coreProperties>
</file>