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28 листопада 2011 року            м.Камінь-Каширський</w:t>
        <w:tab/>
        <w:t xml:space="preserve">                                 № 3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  сільської   ради    від   25.10.2011 №13/10,   та    відповідно   до   статей 17,  118,  п.12   Перехідних   положень  Земельного   кодексу    України,    статей   2,  3,  5,  9, 12 Закону України  „Про  порядок  виділення  в натурі (намісцевості)   земельних   ділянок   власникам    земельних    часток  (паїв)”,  п.7 ст.13   Закону України „Про місцеві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                                                                     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28 листопада 2011року № 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у   власність   за  межами  населеного  пункту  в 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4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7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76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76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½ части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9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оба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9:00Z</dcterms:created>
  <dc:creator>IGOR</dc:creator>
  <dc:description/>
  <cp:keywords/>
  <dc:language>en-US</dc:language>
  <cp:lastModifiedBy>Пользователь</cp:lastModifiedBy>
  <cp:lastPrinted>2011-11-29T09:56:00Z</cp:lastPrinted>
  <dcterms:modified xsi:type="dcterms:W3CDTF">2011-11-29T07:00:00Z</dcterms:modified>
  <cp:revision>4</cp:revision>
  <dc:subject/>
  <dc:title>Про передачу в натурі ( на місцевості) земельних ділянок власникам сертифікатів на право на земельну частку ( пай ) колишнього КСП " Перше Травня " за межами населеного пункту на території Раково-Ліської сільської ради</dc:title>
</cp:coreProperties>
</file>