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>24 листопада 2011 року</w:t>
      </w:r>
      <w:r>
        <w:rPr>
          <w:lang w:val="ru-RU"/>
        </w:rPr>
        <w:t xml:space="preserve">           м.Камінь-Каширський</w:t>
      </w:r>
      <w:r>
        <w:rPr/>
        <w:t xml:space="preserve">                              </w:t>
      </w:r>
      <w:r>
        <w:rPr>
          <w:lang w:val="ru-RU"/>
        </w:rPr>
        <w:t xml:space="preserve"> </w:t>
      </w:r>
      <w:r>
        <w:rPr/>
        <w:t>№ 37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ab/>
        <w:t>Про надання одноразової грошової допомог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малозабезпеченим сім‘ям від 23.11.2011 року №45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дати  одноразову  грошову допомогу жителям району  у зв'язку з 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тяжким матеріальним становищем у таких розмірах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960"/>
        <w:gridCol w:w="3240"/>
        <w:gridCol w:w="1620"/>
      </w:tblGrid>
      <w:tr>
        <w:trPr>
          <w:trHeight w:val="9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'я, по батьков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проживан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матеріальної допомоги (грн.)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Яловаць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Шевченка, 11/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Неродів,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лиц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Черч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лиц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пров.Шевченка, 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арин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Ковельська,6/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арин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ута Камінсь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рх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рх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аків Лі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арин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рпил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ідрічч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арин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Іваномис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Шевченка,1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рпилів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оєгощ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арин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Суворова,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рас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Кузнєцова,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остищ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, вул.Щорса,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Брониц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рас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і Червищ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Залісс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,00 </w:t>
            </w:r>
          </w:p>
        </w:tc>
      </w:tr>
      <w:tr>
        <w:trPr>
          <w:trHeight w:val="3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122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ачи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right="1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7800,00 грн. (сім тисяч вісімсот гривень 00 коп.)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Голова районної державної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адміністрації                                                                                 І.ВОВК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>Леонець 2 34 81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59:00Z</dcterms:created>
  <dc:creator>Пользователь</dc:creator>
  <dc:description/>
  <cp:keywords/>
  <dc:language>en-US</dc:language>
  <cp:lastModifiedBy>Пользователь</cp:lastModifiedBy>
  <cp:lastPrinted>2011-11-25T15:58:00Z</cp:lastPrinted>
  <dcterms:modified xsi:type="dcterms:W3CDTF">2011-11-25T13:01:00Z</dcterms:modified>
  <cp:revision>4</cp:revision>
  <dc:subject/>
  <dc:title>Про надання одноразової грошової допомоги</dc:title>
</cp:coreProperties>
</file>