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4 листопада 2011 року        м. Камінь-Каширський                                   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37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покращення військов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обліку та бронювання </w:t>
      </w:r>
      <w:r>
        <w:rPr>
          <w:sz w:val="28"/>
          <w:szCs w:val="28"/>
        </w:rPr>
        <w:t xml:space="preserve"> у 2012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3, 27, 33, 35, 36 Закону України "Про місцеві державні адміністрації", статей 33, 38 Закону України “Про військовий обов’язок і військову службу”, статей 17, 18, 21 Закону України “Про мобілізаційну підготовку та мобілізацію”, постанови Кабінету Міністрів України від 9 червня 1994 року № 377 „Про затвердження Положення про військовий облік військовозобов’язаних і призовників”, наказу МОУ № 660 від 15.12.2010 року та  розпорядження першого заступника голови обласної адміністрації від 25 липня 2011 року № 303, з метою поліпшення стану військового обліку та бронювання військовозобов’язаних в райдержадміністрації, органах місцевого самоврядування, на підприємствах, в установах, організаціях та навчальних закладах району у 2012 роц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Районному військовому комісаріату</w:t>
      </w:r>
      <w:r>
        <w:rPr>
          <w:sz w:val="28"/>
          <w:szCs w:val="28"/>
          <w:lang w:val="uk-UA"/>
        </w:rPr>
        <w:t xml:space="preserve"> (В.Дегтяренко)</w:t>
      </w:r>
      <w:r>
        <w:rPr>
          <w:sz w:val="28"/>
          <w:szCs w:val="28"/>
        </w:rPr>
        <w:t xml:space="preserve"> спільно з головним спеціалістом оборонної роботи апарату райдержадміністрації (О.Ярошук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</w:rPr>
        <w:t>Провести у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ці перевірки стану роботи з ведення військового обліку та бронювання військовозобов'язаних у сільських радах, на підприємствах, установах та організаціях району</w:t>
      </w:r>
      <w:r>
        <w:rPr>
          <w:sz w:val="28"/>
          <w:szCs w:val="28"/>
          <w:lang w:val="uk-UA"/>
        </w:rPr>
        <w:t xml:space="preserve"> згідно плану</w:t>
      </w:r>
      <w:r>
        <w:rPr>
          <w:sz w:val="28"/>
          <w:szCs w:val="28"/>
        </w:rPr>
        <w:t>. Підсумки проведених перевірок розглянути в грудні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на нараді при голові райдерж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>Провести заняття з працівниками, відповідальними за військовий -облік та бронювання згідно затверджених план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Сприяти у забезпеченні підприємств, установ, організацій,</w:t>
        <w:br/>
        <w:t>сільських рад, розташованих на території району, бланками обліку і звітності,</w:t>
        <w:br/>
        <w:t>іншою документацією з питань організації ведення військового обліку</w:t>
        <w:br/>
        <w:t>військовозобов'язаних і призовників та бронювання військовозобов'яза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Міському і сільським головам, а також керівникам підприємств, установ та організацій рекомендува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. До 01.01.2012 року привести </w:t>
      </w:r>
      <w:r>
        <w:rPr>
          <w:sz w:val="28"/>
          <w:szCs w:val="28"/>
        </w:rPr>
        <w:t>організацію військового обліку та бронювання військовозобов’язаних у відповідність до вимог нормативних документів та оформити (поновити) документацію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Протягом 2012 року</w:t>
      </w:r>
      <w:r>
        <w:rPr/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сти звірки</w:t>
      </w:r>
      <w:r>
        <w:rPr>
          <w:sz w:val="28"/>
          <w:szCs w:val="28"/>
          <w:lang w:val="uk-UA"/>
        </w:rPr>
        <w:t xml:space="preserve"> (згідно плану)</w:t>
      </w:r>
      <w:r>
        <w:rPr>
          <w:sz w:val="28"/>
          <w:szCs w:val="28"/>
        </w:rPr>
        <w:t xml:space="preserve"> карток первинного обліку та особових карток (форми П-2) з обліковими картками районного військового комісаріата. При проведенні звірки представляти списки всіх військовозобов’язаних і призовників, які знаходяться на військовому обліку, та визначену документацію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іському і сільським головам сприяти районному військовому комісаріату в:</w:t>
      </w:r>
    </w:p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3.1.Проведенні відповідно до встановленого порядку бронювання військовозобов’язаних, які перебувають на обліку в міській, сільських радах</w:t>
      </w:r>
      <w:r>
        <w:rPr/>
        <w:t>, на підприємствах, в установах, організаціях та навчальних закладах району;</w:t>
      </w:r>
    </w:p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3.2.Наданні виконкомами органів місцевого самоврядування, керівниками підприємств, установ, організацій та навчальних закладів районів щомісяця до 5 числа відомостей про зміни облікових даних військовозобов’язаних і призовників та довідок-доповідей про стан військового обліку;</w:t>
      </w:r>
    </w:p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3.3. Впровадженні системи узгодження виконкомами органів місцевого самоврядування, керівниками підприємств, установ, організацій та навчальних закладів району заходів призначення, переміщення і звільнення працівників, які виконують обов’язки щодо ведення обліку і бронювання, з військовим комісаріатом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Керівникам підприємств, установ, організацій району узяти на особистий контроль подання звітності з питань обліку, змін облікових даних та бронювання військовозобов'язаних у райвійськом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Державному реєстратору апарату райдержадміністрації (І.Яцук) двічі на рік у терміни до 10 січня та 10 липня забезпечувати подання районному військовому комісаріату відомостей щодо реєстрації, банкрутства (ліквідації) підприємств, установ і організацій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Керівникам структурних підрозділів райдержадміністрації, підприємств,   установ   та   організацій,   міському   та   сільським   головам забезпечити подання звітів про чисельність працюючих та заброньованих військовозобов'язаних (форма № 6-6) до 30 грудня 2012  року у районний військовий комісарі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Контроль за виконанням цього розпорядження </w:t>
      </w:r>
      <w:r>
        <w:rPr>
          <w:sz w:val="28"/>
          <w:szCs w:val="28"/>
          <w:lang w:val="uk-UA"/>
        </w:rPr>
        <w:t>покласти на першого заступника голови районної державної адміністраці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ржавної адміністрації</w:t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</w:t>
        <w:tab/>
        <w:t>І.ВОВ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шук 23761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гтяренко</w:t>
      </w:r>
      <w:r>
        <w:rPr>
          <w:sz w:val="28"/>
          <w:szCs w:val="28"/>
        </w:rPr>
        <w:t xml:space="preserve"> 2327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>
      <w:sz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16:00Z</dcterms:created>
  <dc:creator>User</dc:creator>
  <dc:description/>
  <cp:keywords/>
  <dc:language>en-US</dc:language>
  <cp:lastModifiedBy>Пользователь</cp:lastModifiedBy>
  <cp:lastPrinted>2011-11-25T15:15:00Z</cp:lastPrinted>
  <dcterms:modified xsi:type="dcterms:W3CDTF">2011-11-25T12:16:00Z</dcterms:modified>
  <cp:revision>2</cp:revision>
  <dc:subject/>
  <dc:title>Про заходи щодо покращання військового обліку та бронювання у 2012 році</dc:title>
</cp:coreProperties>
</file>