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ind w:left="180" w:hanging="180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4 листопада 2011 року       м. Камінь-Каширський</w:t>
        <w:tab/>
        <w:tab/>
        <w:tab/>
        <w:tab/>
        <w:t>№ 367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25-ої річниці створення народного аматорського ансамблю народної пісні "Родовід" районного будинку культур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</w:t>
      </w:r>
      <w:r>
        <w:rPr>
          <w:color w:val="000000"/>
          <w:spacing w:val="-2"/>
          <w:sz w:val="28"/>
          <w:szCs w:val="28"/>
          <w:lang w:val="uk-UA"/>
        </w:rPr>
        <w:t>25-ої річниці створення народного аматорського ансамблю народної пісні "Родовід" районного будинку культур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Смолярчука Дмитра Володимировича – керівника музичного супроводу народного аматорського ансамблю народної пісні "Родовід" районного будинку культури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Глущук Аллу Олександрівну - директора районного будинку культури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ащука Федора Михайловича - соліста народного аматорського ансамблю народної пісні "Родовід" районного будинку</w:t>
      </w:r>
      <w:r>
        <w:rPr>
          <w:szCs w:val="28"/>
        </w:rPr>
        <w:t xml:space="preserve"> </w:t>
      </w:r>
      <w:r>
        <w:rPr>
          <w:b w:val="false"/>
          <w:szCs w:val="28"/>
        </w:rPr>
        <w:t>культури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зіка Валентина Петровича - соліста народного аматорського ансамблю народної пісні "Родовід" районного будинку</w:t>
      </w:r>
      <w:r>
        <w:rPr>
          <w:szCs w:val="28"/>
        </w:rPr>
        <w:t xml:space="preserve"> </w:t>
      </w:r>
      <w:r>
        <w:rPr>
          <w:b w:val="false"/>
          <w:szCs w:val="28"/>
        </w:rPr>
        <w:t>культури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угач Людмилу Володимирівну - активну учасницю народного аматорського ансамблю народної пісні "Родовід" районного будинку</w:t>
      </w:r>
      <w:r>
        <w:rPr>
          <w:szCs w:val="28"/>
        </w:rPr>
        <w:t xml:space="preserve"> </w:t>
      </w:r>
      <w:r>
        <w:rPr>
          <w:b w:val="false"/>
          <w:szCs w:val="28"/>
        </w:rPr>
        <w:t>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Пуг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толія Федосійо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акти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учасни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родного аматорського ансамблю народної пісні "Родовід" районного будинку </w:t>
      </w:r>
      <w:r>
        <w:rPr>
          <w:sz w:val="28"/>
          <w:szCs w:val="28"/>
        </w:rPr>
        <w:t>культури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352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9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триста п'ятдесят дві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92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Смолярчука Д.В., Глущук А.О., Пащука Ф.М.,         Козіка В.П., Пугач Л.В., Пугача А.Ф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) профінансувати райдержадміністрацію в сумі 352 грн. 92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триста п'ятдесят дві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92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апарату  райдержадміністрації (Г.Павлючук) видати вказану суму  Смолярчуку Д.В.,  Глущук А.О., Пащуку Ф.М., Козіку В.П., Пугач Л.В., ПугачуА.Ф. 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 ВОВК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кало 2 37 61</w:t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9:00Z</dcterms:created>
  <dc:creator>Admin</dc:creator>
  <dc:description/>
  <cp:keywords/>
  <dc:language>en-US</dc:language>
  <cp:lastModifiedBy>Пользователь</cp:lastModifiedBy>
  <cp:lastPrinted>2011-11-23T16:53:00Z</cp:lastPrinted>
  <dcterms:modified xsi:type="dcterms:W3CDTF">2011-11-24T08:39:00Z</dcterms:modified>
  <cp:revision>2</cp:revision>
  <dc:subject/>
  <dc:title>Про нагородження з нагоди 25-ої річниці створення народного аматорського ансамблю народної пісні " Родовід" районного будинку культури</dc:title>
</cp:coreProperties>
</file>