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6 листопада 2011 року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6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зроблення та  узгодження Програми зайнятості населення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у на 2012 – 2013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атті 14 Закону України  « Про зайнятість населення», статей 2,24,35,39 Закону України « Про місцеві державні адміністрації», згідно з наказом Міністерства соціальної політики України від 5 жовтня 2011 року № 383 « Про розроблення та узгодження проектів територіальних ( регіональних) програм зайнятості населення на 2012 – 2013 роки», розпорядження голови обласної державної адміністрації від 10 листопада 2011 року № 448 « Про розроблення й  узгодження Територіальної  та базових програм зайнятості населення  на 2012 – 2013 роки» та з метою виконання завдань, визначених  Програмою  економічних реформ  на 2010- 2014 роки « Заможне суспільство, конкурентоспроможна економіка, ефективна влада»: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орити  робочу  групу з розроблення Програми зайнятості населення району на 2012 - 2013 роки (далі – робоча група) у складі згідно з Додатком.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Робоч</w:t>
      </w:r>
      <w:r>
        <w:rPr>
          <w:sz w:val="28"/>
          <w:szCs w:val="28"/>
        </w:rPr>
        <w:t>ій групі: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Розробити проект програми зайнятості населення на 2012-2013роки та надіслати обласному центру зайнятості до 18  листопада  2011 року електронною поштою за адрес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lava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employ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lut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 У встановленому порядку внести на розгляд сесії районної ради для затвердження  Програму зайнятості населення району на 2012- 2013 роки.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Парфелюк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/>
      </w:pPr>
      <w:r>
        <w:rPr>
          <w:spacing w:val="8"/>
          <w:sz w:val="28"/>
        </w:rPr>
        <w:t>Стаднік23134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Дзямко23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340" w:leader="none"/>
          <w:tab w:val="left" w:pos="6060" w:leader="none"/>
        </w:tabs>
        <w:rPr/>
      </w:pPr>
      <w:r>
        <w:rPr/>
        <w:t xml:space="preserve"> </w:t>
      </w:r>
      <w:r>
        <w:rPr/>
        <w:tab/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 16  листопада  2011 року № 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розроблення  проекту Програми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йнятості населення району на  2012 – 2013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  робочої групи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фелюк </w:t>
        <w:tab/>
        <w:t xml:space="preserve">                                               - заступник голови райдержадміністрації</w:t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лерій Васильович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ступники голови робочої групи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нік </w:t>
        <w:tab/>
        <w:t xml:space="preserve">                                                   - в.о. начальника управління праці,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ола Васильович                                соціальних питань та у справах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хисту населення від наслідків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Чорнобильської катастрофи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ямко                                                     - директор районного центру зайнят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длія Мефодіївна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лени робочої групи: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>Монець                                                     -  начальник відділу економіки</w:t>
      </w:r>
    </w:p>
    <w:p>
      <w:pPr>
        <w:pStyle w:val="Normal"/>
        <w:tabs>
          <w:tab w:val="clear" w:pos="708"/>
          <w:tab w:val="left" w:pos="272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рина Йосипівна              </w:t>
        <w:tab/>
        <w:t xml:space="preserve">                    та розвитку інфраструктур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нюк                                                 -  заступник начальника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ій Степанович                                 агропромислового розвитк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ь                                                            - начальник відділу освіти та науки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ктор Іванович                                           </w:t>
        <w:tab/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мор</w:t>
        <w:tab/>
        <w:t xml:space="preserve">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- заступник директора – начальник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аїс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асилівна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відділу надання соціальних послуг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населенню районного центру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нят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ляр                                                          - начальник відділу з питань прац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димир Варфоломійович                       соціально – трудових відносин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, соціальних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итань та у справах захисту </w:t>
      </w:r>
    </w:p>
    <w:p>
      <w:pPr>
        <w:pStyle w:val="Normal"/>
        <w:tabs>
          <w:tab w:val="clear" w:pos="708"/>
          <w:tab w:val="center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населення від наслідків 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Чорнобильської катастрофи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ab/>
        <w:t xml:space="preserve">    райдержадміністрації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>Керівник апарату райдержадміністрації                                   О.Ващ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2:00Z</dcterms:created>
  <dc:creator>Loner-XP</dc:creator>
  <dc:description/>
  <cp:keywords/>
  <dc:language>en-US</dc:language>
  <cp:lastModifiedBy>Пользователь</cp:lastModifiedBy>
  <cp:lastPrinted>2011-11-21T15:31:00Z</cp:lastPrinted>
  <dcterms:modified xsi:type="dcterms:W3CDTF">2011-11-21T12:32:00Z</dcterms:modified>
  <cp:revision>2</cp:revision>
  <dc:subject/>
  <dc:title>Про розроблення та узгодження Програми зайнятості населення району на 2012-2013 роки</dc:title>
</cp:coreProperties>
</file>