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/>
      </w:pPr>
      <w:r>
        <w:rPr/>
        <w:t>16 листопада 2011 року         м. Камінь-Каширський</w:t>
        <w:tab/>
        <w:tab/>
        <w:tab/>
        <w:tab/>
        <w:t>№ 364</w:t>
      </w:r>
    </w:p>
    <w:p>
      <w:pPr>
        <w:pStyle w:val="Heading"/>
        <w:ind w:left="180" w:hanging="180"/>
        <w:jc w:val="left"/>
        <w:rPr/>
      </w:pPr>
      <w:r>
        <w:rPr/>
      </w:r>
    </w:p>
    <w:p>
      <w:pPr>
        <w:pStyle w:val="Heading1"/>
        <w:rPr/>
      </w:pPr>
      <w:r>
        <w:rPr>
          <w:b w:val="false"/>
          <w:szCs w:val="28"/>
        </w:rPr>
        <w:t xml:space="preserve">Про </w:t>
      </w:r>
      <w:r>
        <w:rPr>
          <w:b w:val="false"/>
          <w:color w:val="000000"/>
          <w:spacing w:val="-2"/>
          <w:szCs w:val="28"/>
        </w:rPr>
        <w:t xml:space="preserve">нагородження з нагоди професійного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свята – Дня працівників сільського господарства </w:t>
      </w:r>
    </w:p>
    <w:p>
      <w:pPr>
        <w:pStyle w:val="Heading1"/>
        <w:jc w:val="both"/>
        <w:rPr>
          <w:b w:val="false"/>
          <w:b w:val="false"/>
          <w:color w:val="000000"/>
          <w:spacing w:val="-2"/>
          <w:szCs w:val="28"/>
        </w:rPr>
      </w:pPr>
      <w:r>
        <w:rPr/>
        <w:tab/>
      </w:r>
      <w:r>
        <w:rPr>
          <w:b w:val="false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    за багаторічну сумлінну працю, високий професіоналізм, </w:t>
      </w:r>
      <w:r>
        <w:rPr>
          <w:b w:val="false"/>
          <w:szCs w:val="36"/>
        </w:rPr>
        <w:t xml:space="preserve">вагомий особистий внесок у розвиток агропромислового комплексу району </w:t>
      </w:r>
      <w:r>
        <w:rPr>
          <w:b w:val="false"/>
        </w:rPr>
        <w:t xml:space="preserve">та з нагоди </w:t>
      </w:r>
      <w:r>
        <w:rPr>
          <w:b w:val="false"/>
          <w:color w:val="000000"/>
          <w:spacing w:val="-2"/>
          <w:szCs w:val="28"/>
        </w:rPr>
        <w:t>професійного свята – Дня працівників сільського господарств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Приходька Василя Олександровича – голову СВК "Дружба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бачинську Надію Степанівну – доглядача ВРХ СВК "Правда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уцика Адама Івановича – зоотехніка СВК "Хотешівський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рищука Юрія Онуфрійовича – голову СВК "Олексіївський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уцик Раїсу Федорівну – зоотехніка СВК "Правда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овосада Петра Денисовича – голову СВК "Хотешівський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цука Івана Антоновича – механізатора СВК "Дружба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рпік Марію Павлівну – ветлікаря СВК "Нуйнівський"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Дмитрука Віктора Степановича – головного спеціаліста з питань правового забезпечення, кадрової роботи та врегулювання відносин власності управління агропромислового розвитку райдержадміністра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Никитчик Раїсу Іванівну – бухгалтера СВК "Правда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Мельник Анастасію Антонівну – ветерана сільськогосподарського виробництва СВК "Полиці". </w:t>
      </w:r>
    </w:p>
    <w:p>
      <w:pPr>
        <w:pStyle w:val="3"/>
        <w:ind w:left="0" w:firstLine="77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2.  Виділити кошти в сумі </w:t>
      </w:r>
      <w:r>
        <w:rPr>
          <w:sz w:val="28"/>
          <w:szCs w:val="28"/>
          <w:lang w:val="uk-UA"/>
        </w:rPr>
        <w:t>647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 xml:space="preserve"> коп  (</w:t>
      </w:r>
      <w:r>
        <w:rPr>
          <w:sz w:val="28"/>
          <w:szCs w:val="28"/>
          <w:lang w:val="uk-UA"/>
        </w:rPr>
        <w:t>шістсот сорок сім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 xml:space="preserve"> коп.) для преміювання  </w:t>
      </w:r>
      <w:r>
        <w:rPr>
          <w:sz w:val="28"/>
          <w:szCs w:val="28"/>
          <w:lang w:val="uk-UA"/>
        </w:rPr>
        <w:t>Приходька В.О., Абачинської Н.С., Куцика А.І., Грищука Ю.О., Куцик Р.Ф., Новосада П.Д., Яцука І.А., Карпік М.П., Дмитрука В.С., Никитчик Р.І., Мельник А.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розмірі 58 грн.82 коп. кожному.</w:t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му управлінню райдержадміністрації (В. Бортнійчук) профінансувати райдержадміністрацію в сумі 647 грн. 02 коп  (шістсот сорок сім грн. 02 коп.) для преміювання нагороджених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 громадянам зазначеним у п. 2 цього   розпорядження.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   І.ВОВК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 xml:space="preserve">Дукач-Царук 2 37 61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07:00Z</dcterms:created>
  <dc:creator>Admin</dc:creator>
  <dc:description/>
  <cp:keywords/>
  <dc:language>en-US</dc:language>
  <cp:lastModifiedBy>Пользователь</cp:lastModifiedBy>
  <cp:lastPrinted>2011-11-17T10:06:00Z</cp:lastPrinted>
  <dcterms:modified xsi:type="dcterms:W3CDTF">2011-11-17T07:07:00Z</dcterms:modified>
  <cp:revision>2</cp:revision>
  <dc:subject/>
  <dc:title>Про нагородження з нагоди професійного свята - Дня працівників сільського господарства</dc:title>
</cp:coreProperties>
</file>