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1 листопада 2011року</w:t>
      </w:r>
      <w:r>
        <w:rPr>
          <w:sz w:val="24"/>
        </w:rPr>
        <w:t xml:space="preserve"> </w:t>
      </w:r>
      <w:r>
        <w:rPr>
          <w:szCs w:val="28"/>
        </w:rPr>
        <w:t xml:space="preserve">         м. Камінь-Каширський</w:t>
        <w:tab/>
        <w:tab/>
        <w:tab/>
        <w:t xml:space="preserve">    №  36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з нагоди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телебачення, радіо та зв'язку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професійного свята – Дня телебачення, радіо та зв'язку, нагородити Почесною грамотою райдержадміністрації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стапука Сергія Яковича – електромонтера лінійних споруд електрозв'язку цеху телекомунікаційних послуг №13 Волинської філії ПАТ "Укртелеком"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арчук Галину Іванівну – техніка електрозв'язку цеху телекомунікаційних послуг №13 Волинської філії ПАТ "Укртелеком"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 Виділити кошти в сумі 117 грн. 64 коп. (сто сімнадцять грн. 64 коп.) для преміювання Остапука С.Я., Макарчук Г.І. в розмірі 58 грн. 82 коп.  кожному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Відділу фінансово-господарського забезпечення апарату райдержадміністрації (Г. Павлючук) видати вказану суму громадянам, зазначеним у пункті 2 цього розпорядження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      І. 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6:00Z</dcterms:created>
  <dc:creator>Admin</dc:creator>
  <dc:description/>
  <cp:keywords/>
  <dc:language>en-US</dc:language>
  <cp:lastModifiedBy>Пользователь</cp:lastModifiedBy>
  <cp:lastPrinted>2011-11-15T10:52:00Z</cp:lastPrinted>
  <dcterms:modified xsi:type="dcterms:W3CDTF">2011-11-15T08:06:00Z</dcterms:modified>
  <cp:revision>2</cp:revision>
  <dc:subject/>
  <dc:title>Про нагородження з нагоди професійного свята-Дня телебачення, радіо та зв"язку</dc:title>
</cp:coreProperties>
</file>