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  <w:szCs w:val="20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</w:rPr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/>
        <w:t>08 листопада 2011  року          м.Камінь-Каширський</w:t>
        <w:tab/>
        <w:t xml:space="preserve">                                № 3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ділянок    власникам    сертифікатів    на    право 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земельну  частку (пай)   колишнього   КСП  „Перш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Травня” за  межами  населеного пункту на території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Раково-Лі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>
          <w:szCs w:val="28"/>
        </w:rPr>
      </w:pPr>
      <w:r>
        <w:rPr>
          <w:szCs w:val="28"/>
        </w:rPr>
        <w:t>частку (пай)  колишнього  КСП  „Перше Травня”,  враховуючи  рішення Раково-  Ліської  сільської  ради   від 05.05.2009  №28/16,   07.12.2009  №35/8,  24.02.2011</w:t>
      </w:r>
    </w:p>
    <w:p>
      <w:pPr>
        <w:pStyle w:val="Normal"/>
        <w:rPr/>
      </w:pPr>
      <w:r>
        <w:rPr>
          <w:szCs w:val="28"/>
        </w:rPr>
        <w:t>№</w:t>
      </w:r>
      <w:r>
        <w:rPr>
          <w:szCs w:val="28"/>
        </w:rPr>
        <w:t>6/17,    23.06.2011  №8/11,  08.08.2011  №10/5,   02.09.2011  №11/8,   28.09.2011  №12/5 ,та відповідно до статей 17, 118, п. 12  Перехідних положень   Земельного   кодексу  України,  статей  2, 3, 5, 9, 12  Закону України  „Про порядок виділення  в     натурі   (на місцевості)      земельних     ділянок       власникам       земельних    часток  (паїв)”,  п.7  ст.13  Закону України „Про місцеві державні адміністрації”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 частки   (паю)  власникам  сертифікатів  на  право  на земельну  частку (пай) колишнього</w:t>
      </w:r>
    </w:p>
    <w:p>
      <w:pPr>
        <w:pStyle w:val="Normal"/>
        <w:rPr>
          <w:szCs w:val="28"/>
        </w:rPr>
      </w:pPr>
      <w:r>
        <w:rPr>
          <w:szCs w:val="28"/>
        </w:rPr>
        <w:t>КСП  „Перше  Травня”    у    власність     за    межами    населеного    пункту    на</w:t>
      </w:r>
    </w:p>
    <w:p>
      <w:pPr>
        <w:pStyle w:val="Normal"/>
        <w:rPr>
          <w:szCs w:val="28"/>
        </w:rPr>
      </w:pPr>
      <w:r>
        <w:rPr>
          <w:szCs w:val="28"/>
        </w:rPr>
        <w:t>території  Раково-Ліської  сільської ради  згідно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их  актів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 оранізації    території  земельних   часток (паїв)  колишнього  КСП  „Перше  Травня”.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>4.Контроль за виконанням цього  розпорядження  покласти   на  заступника</w:t>
      </w:r>
    </w:p>
    <w:p>
      <w:pPr>
        <w:pStyle w:val="Normal"/>
        <w:rPr>
          <w:szCs w:val="28"/>
        </w:rPr>
      </w:pPr>
      <w:r>
        <w:rPr>
          <w:szCs w:val="28"/>
        </w:rPr>
        <w:t>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олова районної державної адміністрації                                                      І.ВОВК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 голови                                                                         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від  08.11.2011року № 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на  право  на  земельну  частку (пай)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яким  виділятимуться   в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>земельні  ділянки у  власність  за  межами  населеного  пункту  в  розмірі</w:t>
      </w:r>
    </w:p>
    <w:p>
      <w:pPr>
        <w:pStyle w:val="Normal"/>
        <w:rPr/>
      </w:pPr>
      <w:r>
        <w:rPr/>
        <w:t xml:space="preserve">      </w:t>
      </w:r>
      <w:r>
        <w:rPr/>
        <w:t>частки (паю) :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24"/>
        <w:gridCol w:w="2269"/>
        <w:gridCol w:w="201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303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 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4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7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47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76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½ части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3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Л  №01800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½ части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½ части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оба №18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1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5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0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4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7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8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0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8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6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7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27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5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6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90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0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6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6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7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5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5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4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3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6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3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0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7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5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оба №7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5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9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8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8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35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ба №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6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8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9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оба №81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6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4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4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9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7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7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4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4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4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4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4343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4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оба №97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87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66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7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7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3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5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5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4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6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4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7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6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0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4348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½ части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0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0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0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7514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4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7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5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6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Камінь-Каширськ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76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½ части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Камінь-Каширськ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9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орокомл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34:00Z</dcterms:created>
  <dc:creator>IGOR</dc:creator>
  <dc:description/>
  <cp:keywords/>
  <dc:language>en-US</dc:language>
  <cp:lastModifiedBy>Пользователь</cp:lastModifiedBy>
  <cp:lastPrinted>2011-11-08T10:19:00Z</cp:lastPrinted>
  <dcterms:modified xsi:type="dcterms:W3CDTF">2011-11-10T13:23:00Z</dcterms:modified>
  <cp:revision>197</cp:revision>
  <dc:subject/>
  <dc:title>Про передачу в натурі ( на місцевості) земельних ділянок власникам сертифікатів на право на земельну частку (пай) колишнього КСП "Перше травня" за межами населеного пукнту на території Раково-Ліської сільської ради</dc:title>
</cp:coreProperties>
</file>