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en-US" w:eastAsia="en-US"/>
        </w:rPr>
      </w:pPr>
      <w:r>
        <w:rPr>
          <w:spacing w:val="8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1 </w:t>
      </w:r>
      <w:r>
        <w:rPr>
          <w:sz w:val="28"/>
          <w:szCs w:val="28"/>
        </w:rPr>
        <w:t>лютого 2011 року             м. Камінь-Каширський                                     № 36</w:t>
      </w:r>
    </w:p>
    <w:p>
      <w:pPr>
        <w:pStyle w:val="Heading2"/>
        <w:spacing w:before="0" w:after="0"/>
        <w:ind w:left="35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районного плану заходів щодо викон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цепції реалізації державної політики у сфері протидії поширенню наркоманії, боротьби з незаконним обігом наркотичних засобі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ихотропних речовин та прекурсорів на 2011 - 201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31, 35 Закону України «Про місцеві державні адміністрації», на виконання розпорядження Кабінету Міністрів України від   22 листопада 2010 року № 2140-р, розпорядження голови обласної державної адміністрації від 11 січня № 5 «Про затвердження обласного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 - 2015 рок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 - 2015 роки (далі – План заходів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конкомам міської та сільських рад, керівникам територіальних підрозділів центральних органів виконавчої влади подавати щороку до 1 січня відділу юридичної роботи та взаємодії з правоохоронними органами апарату райдержадміністрації інформацію про стан виконання Плану заходів для узагальнення та інформування відділу взаємодії з правоохоронними органами та оборонної роботи апарату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залишаю за собо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 xml:space="preserve">   І.В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гун 23568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664" w:firstLine="9"/>
        <w:rPr>
          <w:sz w:val="28"/>
          <w:szCs w:val="28"/>
        </w:rPr>
      </w:pPr>
      <w:r>
        <w:rPr>
          <w:sz w:val="28"/>
          <w:szCs w:val="28"/>
        </w:rPr>
        <w:t>Розпорядження голови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 xml:space="preserve">          11 лютого 2011 року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иконання Концепції реалізації державної полі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сфері протидії поширенню наркоманії, боротьби з незаконним обігом наркотичних засобів, психотропних речовин та прекурсорів</w:t>
      </w:r>
    </w:p>
    <w:p>
      <w:pPr>
        <w:pStyle w:val="Normal"/>
        <w:ind w:firstLine="798"/>
        <w:jc w:val="center"/>
        <w:rPr>
          <w:sz w:val="28"/>
          <w:szCs w:val="28"/>
        </w:rPr>
      </w:pPr>
      <w:r>
        <w:rPr>
          <w:sz w:val="28"/>
          <w:szCs w:val="28"/>
        </w:rPr>
        <w:t>на 2011 - 2015 роки</w:t>
      </w:r>
    </w:p>
    <w:p>
      <w:pPr>
        <w:pStyle w:val="Normal"/>
        <w:ind w:firstLine="7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Дослідження проблем наркоманії, рівня латентності незаконного обігу наркотичних засобів, психотропних речовин, прекурсорів і сильнодіючих лікарських засобів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 справах сім’ї, молоді та спорту, освіти і науки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, районний відділ УМВС Україн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- 2015 ро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Моніторинг ефективності профілактики наркоманії серед учнів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і наук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1 - 2015 рок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Комплексні оперативно-профілактичні операції “Мак” з метою виявлення і знищення незаконних посівів маку та конопель, недопущення їх витоку та перекриття каналів збуту наркотичної сировини з легальних посів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ий відділ УМВС України в області, виконкоми міської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их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еревірки розважальних закладів та місць проведення дозвілля (кафе, дискотеки, нічні клуби тощо) з метою припинення фактів торгівлі або вживання наркотичних засобів чи психотропних речовин, а також профілактичні рейди “Вулиця”, “Вокзал”, “Канікули” з метою запобігання виникненню негативних явищ у молодіжному середовищ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5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відділ УМВС України в області, відділ у справах сім’ї, молоді та спорту, служба у справах дітей райдержадміністрації, 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осконали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Систему підготовки медичних і соціальних працівників, працівників органів внутрішніх справ з питань протидії поширенню наркоманії, боротьби з незаконним обігом наркотичних засобів, психотропних речовин та прекурсор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і науки, у справах сім’ї, молоді та спорту, управління праці, соціальних питань та у справах захисту населення від наслідків Чорнобильської катастрофи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, районний відділ УМВС Україн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TextBody"/>
              <w:spacing w:lineRule="auto" w:line="240" w:before="240" w:after="0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Програми підготовки соціальних працівників, діяльність яких пов’язана із запобіганням виникненню негативних явищ у молодіжному середовищі.Вивчити досвід залучення до антинаркотичної роботи осіб, які вилікувалися від наркотичної залежності, та їх родичі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 справах сім’ї, молоді та спорту, освіти і науки, управління праці, соціальних питань та у справах захисту населення від наслідків Чорнобильської катастрофи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ий центр соціальних служб для сім’ї, дітей та молоді виконкоми міської та сільських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- 2015 ро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безпечити: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1. Систематичне проведення із залученням громадськості району міжвідомчих нарад, засідань за круглим столом, семінарів з метою організації дієвої взаємодії та обміну інформацією у сфері протидії поширенню наркоманії, боротьби з незаконним обігом наркотичних засобів, психотропних речовин та прекурсорів.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ий відділ УМВС України в області, центральна районна лікарня, відділи освіти і науки, культури і туризму, у справах сім’ї, молоді та спорту, економіки та розвитку інфраструктури, управління агропромислового розвитку райдержадміністрації, міжрайонна податкова інспекція, міжрайонний відділ кримінально-виконавчої інспек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- 2015 ро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Проведення для дітей, молоді та їх батьків профілактичних і просвітницьких заходів з протидії наркоманії, пропаганди здорового способу життя, формування навичок протистояння шкідливому впливу вживання наркотичних засобів або психотропних речовин не за медичним призначенням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 справах сім’ї, молоді та спорту, освіти і науки райдержадміністрації, центральна районна лікарня, районний відділ УМВС України в області, районне проводове радіомовлення із залученням  соціальних служб, громадських організац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2 - 2015 ро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Надання в установленому законодавством порядку державної підтримки молодіжним та дитячим громадським організаціям шляхом організації та проведення конкурсу програм, спрямованих на протидію поширенню наркоманії, боротьбу з незаконним обігом наркотичних засобів, психотропних речовин та прекурсорів з метою створення умов для залучення громадян до антинаркотичної діяльності підвищення рівня громадської активності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и у справах сім’ї, молоді та спорту, освіти і науки райдержадміністрації, районний відділ УМВС України в області, районне управління юсти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2 - 2015 ро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Проведення психологічної експертизи інформаційних матеріалів для учнів з питань протидії поширенню наркоманії, боротьби з незаконним обігом наркотичних засобів, психотропних речовин та прекурсор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і наук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- 2015 ро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Здійснення оперативного контролю за культивуванням нарковмісних рослин та діяльністю сільськогосподарських підприємств, які отримали ліцензію на право їх вирощу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відділ УМВС України в області, управління агропромислового розвитку райдержадміністрації, 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- 2015 ро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Посилення вимог до формування насіннєвого фонду та охорони посівів, місць зберігання і перероблення нарковмісних рослин, порядку знищення відходів і пожнивних залишк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відділ УМВС України в області, управління агропромислового розвитку райдержадміністрації, 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- 2015 ро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Виконання програми замісної підтримувальної терапії та з урахуванням результатів оцінки її виконання вивчити питання щодо заміни метадону іншими медичними препаратами для лікування і соціальної реабілітації наркозалежних осіб для протидії поширенню наркоманії, ВІЛ-інфекції/ СНІДу та інших захворюва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- 2015 років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8. Здійснення контролю за дотриманням протоколів і стандартів лікування наркозалежних осіб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- 2013 ро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озробити та затвердити місцеві програми, спрямовані на протидію поширенню наркоманії, боротьбу з незаконним обігом наркотичних засобів, психотропних речовин та прекурсорів, на 2011 - 2015 ро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, відділ юридичної роботи та взаємодії з правоохоронними органами апарату райдержадміністрації, 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прияти утворенню районної та міської  громадських рад з питань щодо профілактики і протидії поширенню наркоманії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юридичної роботи та взаємодії з правоохоронними органами апарату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ізувати розроблення та видання інформаційно-просвітницьких матеріалів (буклетів, плакатів, пам’яток, посібників, постерів) для формування у дітей і молоді негативного ставлення до вживання наркотичних засобів та психотропних речовин, а також розроблення зовнішньої реклами та її розміщення в громадських місцях, засобах масової інформації та на транспорт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 справах сім’ї, молоді та спорту, освіти і науки, культури і туризму райдержадміністрації, центральна районна лікарня, 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2 - 2015 ро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рганізувати і провести із залученням громадськості інформаційно-просвітницькі та культурно-мистецькі акції (книжкові та художні виставки, фотовиставки, фестивалі, конкурси, концерти тощо), спрямовані на протидію поширенню наркоманії, боротьбу з незаконним обігом наркотичних засобів, психотропних речовин та прекурсор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 справах сім’ї, молоді та спорту, освіти і науки, культури і туризму райдержадміністрації, виконкоми міської та сільських р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2 - 2015 ро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ктивізувати проведення профілактичної роботи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районний відділ кримінально-виконавчої інспекції, відділ освіти і науки райдержадміністрації, виконкоми міської та сільських р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тягом 2011 - 2015 рокі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. Сприяти висвітленню в засобах масової інформації питань щодо протидії поширенню наркоманії, боротьби з незаконним обігом наркотичних засобів, психотропних речовин та прекурсорів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, районний відділ УМВС України в області, відділ у справах сім’ї, молоді та спорту райдержадміністрації, виконкоми міської та сільських р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- 2015 років</w:t>
            </w:r>
          </w:p>
        </w:tc>
      </w:tr>
    </w:tbl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24:00Z</dcterms:created>
  <dc:creator>1</dc:creator>
  <dc:description/>
  <cp:keywords/>
  <dc:language>en-US</dc:language>
  <cp:lastModifiedBy>Пользователь</cp:lastModifiedBy>
  <cp:lastPrinted>2011-02-16T12:22:00Z</cp:lastPrinted>
  <dcterms:modified xsi:type="dcterms:W3CDTF">2011-02-16T10:24:00Z</dcterms:modified>
  <cp:revision>2</cp:revision>
  <dc:subject/>
  <dc:title>Про затвердження районного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01 - 2015 роки</dc:title>
</cp:coreProperties>
</file>