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08 листопада 2011 року           м.Камінь-Каширський</w:t>
        <w:tab/>
        <w:tab/>
        <w:tab/>
        <w:tab/>
        <w:t>№35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натурі  (на  місцевості)</w:t>
      </w:r>
      <w:r>
        <w:rPr>
          <w:lang w:val="uk-UA" w:eastAsia="ru-RU"/>
        </w:rPr>
        <w:t xml:space="preserve">   </w:t>
      </w:r>
      <w:r>
        <w:rPr/>
        <w:t xml:space="preserve">земельної  частки  (паю)  </w:t>
      </w:r>
    </w:p>
    <w:p>
      <w:pPr>
        <w:pStyle w:val="Normal"/>
        <w:rPr/>
      </w:pPr>
      <w:r>
        <w:rPr/>
        <w:t xml:space="preserve">                  </w:t>
      </w:r>
      <w:r>
        <w:rPr/>
        <w:t>у   приватну   власність    Особі   на   території   Камінь-</w:t>
      </w:r>
    </w:p>
    <w:p>
      <w:pPr>
        <w:pStyle w:val="Normal"/>
        <w:rPr/>
      </w:pPr>
      <w:r>
        <w:rPr/>
        <w:t xml:space="preserve">                  </w:t>
      </w:r>
      <w:r>
        <w:rPr/>
        <w:t>Каширської  міської  ради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заяву      Особи,  враховуючи  рішення  міської  ради  від  29.09.2011  №12/21,   та  відповідно  до  статей  17,  118,   п. 12   Перехідних    положень  Земельного  кодексу  України,   статей  2, 3, 5, 9,12   Закону   України   „Про   порядок    виділення     в      натурі     (на   місцевості)  земельних  ділянок  власникам  земельних  часток (паїв)”,  п.7  ст.13  Закону  України  „Про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 Особі  в  натурі   (на  місцевості)       земельні      ділянки      в     розмірі  1/2 частки (паю)    колишньої    агрофірми  “Осівецька”,   співвласнику   сертифіката    на    право   на   земельну частку (пай)   серії ВЛ  №0264339  в приватну власність  за  межами  населеного   пункту  на  території  Камінь-Каширської   міської   ради   згідно   із    проектом     землеустрою    щодо     організації       території  земельних   часток (паїв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  Держкомзему    у   Камінь-Каширському    районі    разом    із   Камінь-Каширським   районним   відділом   Волинської   регіональної    філії   ДП   „Центр    державного    земельного    кадастру”    забезпечити   організацію   робіт    з   установлення   меж   земельних   ділянок  у   натурі    (на   місцевості)     та   складання   державного  акта   на   право    власності   на   земельні   ділянки  на   підставі  відповідного   договор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зяти   до   відома,   що  розпорядженням  голови  районної  державної</w:t>
      </w:r>
    </w:p>
    <w:p>
      <w:pPr>
        <w:pStyle w:val="Normal"/>
        <w:rPr>
          <w:szCs w:val="20"/>
        </w:rPr>
      </w:pPr>
      <w:r>
        <w:rPr/>
        <w:t>адміністрації    від     12.04.2005 року     № 68    “Про    передачу   в   натурі    (на  місцевості )   земельних   ділянок   у  приватну  власність  власникам  земельних   часток  (паїв)      колишньої     агрофірми</w:t>
      </w:r>
      <w:r>
        <w:rPr>
          <w:szCs w:val="20"/>
        </w:rPr>
        <w:t xml:space="preserve">    </w:t>
      </w:r>
      <w:r>
        <w:rPr/>
        <w:t xml:space="preserve">“Осівецька”      погоджено       проект  землеустрою   щодо   організації   території    земельних   часток (паїв).    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Сус  22368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ind w:right="-1054" w:hanging="0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20:00Z</dcterms:created>
  <dc:creator>m7</dc:creator>
  <dc:description/>
  <cp:keywords/>
  <dc:language>en-US</dc:language>
  <cp:lastModifiedBy>Пользователь</cp:lastModifiedBy>
  <cp:lastPrinted>2011-11-09T09:09:00Z</cp:lastPrinted>
  <dcterms:modified xsi:type="dcterms:W3CDTF">2011-11-10T13:25:00Z</dcterms:modified>
  <cp:revision>64</cp:revision>
  <dc:subject/>
  <dc:title>Про передачу в натурі ( на місцевості) земельної частки (паю) у приватну власність гр. Рюміну В.М. на територї Камінь-Каширської міської ради за межами населеного пункту</dc:title>
</cp:coreProperties>
</file>