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07 листопада  2011 року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358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Про коригування проекту землеустрою щодо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території земельних часток (паїв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шнього КСП «Турія» на територ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аківської сіль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олективне звернення власників сертифікатів на право на земельну частку (пай)  колишнього КСП «Турія», рішення Бузаківської сільської ради від 19 травня 2011 року № 9/1, керуючись постановою Кабінету Міністрів України від 04.02.2004 № 122 «Про затвердження Порядку організації та методики розподілу земельних ділянок між власниками земельних часток (паїв)»,  протокольним рішенням виїзної наради при заступникові голови обласної державної адміністрації від 17 травня 2011 року № 16/192, з метою забезпечення громадян необхідною кількістю земельних  діля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несення змін до проекту землеустрою щодо організації території земельних часток (паїв) колишнього КСП «Турія» на території Бузак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Бузаківському сільському голові Панасюку М.М. забезпечити організацію проведення  перерозподілу  земельних  ділянок   між особами, які мають право на виділення їм земельних часток (паїв) у натурі (на місцевості), в порядку, визначеному чинним законодавством, та координацію робіт, необхідних для проведення паювання земель, переданих у колективну власність колишнього КСП «Турія» на території Бузак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В.В.Парфелю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районної державної адміністрації </w:t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 22368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9:00Z</dcterms:created>
  <dc:creator>Пользователь</dc:creator>
  <dc:description/>
  <cp:keywords/>
  <dc:language>en-US</dc:language>
  <cp:lastModifiedBy>Пользователь</cp:lastModifiedBy>
  <cp:lastPrinted>2011-11-10T08:46:00Z</cp:lastPrinted>
  <dcterms:modified xsi:type="dcterms:W3CDTF">2011-11-10T13:26:00Z</dcterms:modified>
  <cp:revision>33</cp:revision>
  <dc:subject/>
  <dc:title>Про коригування проекту землеустрою щодо організації території земельних часток (паїв) колишнього КСП "Турія" на території Бузаківської сільської ради</dc:title>
</cp:coreProperties>
</file>