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</w:t>
      </w:r>
      <w:r>
        <w:rPr>
          <w:lang w:val="ru-RU"/>
        </w:rPr>
        <w:t>7</w:t>
      </w:r>
      <w:r>
        <w:rPr/>
        <w:t xml:space="preserve"> листопада 2011 року           м.Камінь-Каширський</w:t>
        <w:tab/>
        <w:t xml:space="preserve">                                № 357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 погодження проекту землеустрою щод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зміни меж  населених пунктів Раково-Лісько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сіль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клопотання Раково-Ліської сільської ради, проект землеустрою щодо зміни меж населених пунктів с.Раків-Ліс та с.Підріччя Раково-Ліської сільської ради, відповідно до статей 8, 17, 173 - 175, 186, п.12 Перехідних положень  Земельного кодексу  України, статей  13, 15, 46  Закону України  „Про землеустрій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огодити проект землеустрою щодо зміни меж населених пунктів Раково-Ліської сільської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.Погодити внесення в межі сільських населених пунктів Раково-Ліської сільської ради земельних ділянок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- с.Раків-Ліс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урочище «Спецлісгосп»- 28,87 г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урочище «За Крамом» - 26,85 г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урочище «Стадіон» -32,02 г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урочище «Зимник 1» - орієнтовною площею -16 г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урочище «За хлівами» - орієнтовною площею- 6,5 г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урочище «Ферма» - орієнтовною площею -10,5 г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урочище «Гороховище» - орієнтовною площею -3 г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- с.Підрічч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урочище «Ферма» - 8,8 г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3.Рекомендувати Камінь-Каширській районній раді звернутися з відповідним поданням до Волинської обласної ради про затвердження проекту землеустрою щодо зміни меж населених пунктів Раково-Ліської сільської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4.Контроль  за   виконанням   цього  розпорядження  покласти  на заступника   голови   райдержадміністрації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районної  </w:t>
      </w:r>
    </w:p>
    <w:p>
      <w:pPr>
        <w:pStyle w:val="Normal"/>
        <w:jc w:val="both"/>
        <w:rPr>
          <w:szCs w:val="20"/>
        </w:rPr>
      </w:pPr>
      <w:r>
        <w:rPr/>
        <w:t>державної  адміністрації                                                                                 І.ВОВК</w:t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5:58:00Z</dcterms:created>
  <dc:creator>IGOR</dc:creator>
  <dc:description/>
  <cp:keywords/>
  <dc:language>en-US</dc:language>
  <cp:lastModifiedBy>User</cp:lastModifiedBy>
  <cp:lastPrinted>2011-11-08T14:36:00Z</cp:lastPrinted>
  <dcterms:modified xsi:type="dcterms:W3CDTF">2011-11-11T08:02:00Z</dcterms:modified>
  <cp:revision>42</cp:revision>
  <dc:subject/>
  <dc:title/>
</cp:coreProperties>
</file>