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04 листопада 2011 року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 356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трату чинності розпорядження голови район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від 22.07.2011 № 22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, 6, 41 Закону України «Про місцеві державні адміністрації»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та з метою </w:t>
      </w:r>
      <w:r>
        <w:rPr>
          <w:sz w:val="28"/>
          <w:szCs w:val="28"/>
          <w:lang w:val="uk-UA"/>
        </w:rPr>
        <w:t>недопущення порушень прав і законних інтересів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ти таким, що втратило чинність, розпорядження голови районної державної адміністрації від 22 липня 2011 року № 226 «Про перерозподіл земельних часток (паїв) колишнього КСП «Турі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районної державної адміністрації </w:t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2368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9:00Z</dcterms:created>
  <dc:creator>Пользователь</dc:creator>
  <dc:description/>
  <cp:keywords/>
  <dc:language>en-US</dc:language>
  <cp:lastModifiedBy>Пользователь</cp:lastModifiedBy>
  <cp:lastPrinted>2011-11-07T15:18:00Z</cp:lastPrinted>
  <dcterms:modified xsi:type="dcterms:W3CDTF">2011-11-09T06:28:00Z</dcterms:modified>
  <cp:revision>31</cp:revision>
  <dc:subject/>
  <dc:title> </dc:title>
</cp:coreProperties>
</file>