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2 листопада 2011 року            м.Камінь-Каширський</w:t>
        <w:tab/>
        <w:tab/>
        <w:tab/>
        <w:tab/>
        <w:t>№ 354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КСП    “Сошичненське”,     враховуючи     рішення  Сошичненської    сільської    ради   від   07.04.2011  №7-3/2011,  від    17.06.2011</w:t>
      </w:r>
    </w:p>
    <w:p>
      <w:pPr>
        <w:pStyle w:val="Normal"/>
        <w:rPr/>
      </w:pPr>
      <w:r>
        <w:rPr/>
        <w:t>№</w:t>
      </w:r>
      <w:r>
        <w:rPr/>
        <w:t>10-3/2011,  від  02.08.2011  №13-3,    від   27.09.2011  №14-3/2011    відповідно   до    статей  17,118, п.12   Перехідних  положень  Земельного  кодексу  України, статей  2, 3, 5, 9,12    Закону    України  “Про   порядок    виділення    в     натурі  (на   місцевості)      земельних    ділянок   власникам  земельних  часток (паїв)”,  п.7 ст.13   Закону  України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</w:t>
      </w:r>
    </w:p>
    <w:p>
      <w:pPr>
        <w:pStyle w:val="Normal"/>
        <w:rPr/>
      </w:pPr>
      <w:r>
        <w:rPr/>
        <w:t xml:space="preserve">державної   адміністрації                                                                                 І.ВОВК                                                                                   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 2 листопада 2011року   № 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66"/>
        <w:gridCol w:w="2160"/>
        <w:gridCol w:w="25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0710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прудд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434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Єгорівка, Семенівський райо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тавської  об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7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07:00Z</dcterms:created>
  <dc:creator>IGOR</dc:creator>
  <dc:description/>
  <cp:keywords/>
  <dc:language>en-US</dc:language>
  <cp:lastModifiedBy>Пользователь</cp:lastModifiedBy>
  <cp:lastPrinted>2011-11-03T17:06:00Z</cp:lastPrinted>
  <dcterms:modified xsi:type="dcterms:W3CDTF">2011-11-03T14:08:00Z</dcterms:modified>
  <cp:revision>4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Сошичненське"</dc:title>
</cp:coreProperties>
</file>