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8 лютого 2011 року                м.Камінь-Каширський</w:t>
        <w:tab/>
        <w:tab/>
        <w:tab/>
        <w:tab/>
        <w:t xml:space="preserve">    № 3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Цюрика В.В.  за 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 право     власності      на     земельну   ділянку</w:t>
      </w:r>
    </w:p>
    <w:p>
      <w:pPr>
        <w:pStyle w:val="Normal"/>
        <w:rPr/>
      </w:pPr>
      <w:r>
        <w:rPr/>
        <w:t>громадянина     Цюрика В.В.,    жителя     села      Грудки     Камінь-Каширського району,      відповідно     до      ста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 на  земельну  ділянку</w:t>
      </w:r>
    </w:p>
    <w:p>
      <w:pPr>
        <w:pStyle w:val="Normal"/>
        <w:rPr/>
      </w:pPr>
      <w:r>
        <w:rPr/>
        <w:t>громадянина  Цюрика В.В.,  жителя  села  Грудки  Камінь-Каширського  району,      яка  знаходиться   за  межами   населеного  пункту  на    території  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ередати     громадянину    Цюрику  Володимиру  Володимировичу    у  власність земельну  ділянку  площею  0,2414 га,   яка  знаходиться   в     урочищі    </w:t>
      </w:r>
    </w:p>
    <w:p>
      <w:pPr>
        <w:pStyle w:val="Normal"/>
        <w:rPr/>
      </w:pPr>
      <w:r>
        <w:rPr/>
        <w:t>„</w:t>
      </w:r>
      <w:r>
        <w:rPr/>
        <w:t>Сергійкова”   для   ведення   особистого  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ина    Цюрика   Володимира     Володимировича   виготовити   державний   акт   на   право    власності      на      земельну    ділянку    згідно  з   вимогами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</w:t>
      </w:r>
    </w:p>
    <w:p>
      <w:pPr>
        <w:pStyle w:val="Normal"/>
        <w:rPr/>
      </w:pPr>
      <w:r>
        <w:rPr/>
        <w:t xml:space="preserve">державної  адміністрації                                                                                   І.ВОВК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48:00Z</dcterms:created>
  <dc:creator>IGOR</dc:creator>
  <dc:description/>
  <cp:keywords/>
  <dc:language>en-US</dc:language>
  <cp:lastModifiedBy>Пользователь</cp:lastModifiedBy>
  <cp:lastPrinted>2009-10-18T22:58:00Z</cp:lastPrinted>
  <dcterms:modified xsi:type="dcterms:W3CDTF">2011-02-15T07:48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у ділянку гр. Цюрика В.В. за межами  населеного пункту на території Грудківської сільської ради</dc:title>
</cp:coreProperties>
</file>