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31 жовтня 2011 року             м.Камінь-Каширський</w:t>
        <w:tab/>
        <w:tab/>
        <w:tab/>
        <w:tab/>
        <w:t xml:space="preserve">  № 34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передачу  в натурі (на  місцевості)  земельних  </w:t>
      </w:r>
    </w:p>
    <w:p>
      <w:pPr>
        <w:pStyle w:val="Normal"/>
        <w:rPr/>
      </w:pPr>
      <w:r>
        <w:rPr/>
        <w:t xml:space="preserve">                    </w:t>
      </w:r>
      <w:r>
        <w:rPr/>
        <w:t>ділянок       у     приватну     власність   власникам</w:t>
      </w:r>
    </w:p>
    <w:p>
      <w:pPr>
        <w:pStyle w:val="Normal"/>
        <w:rPr/>
      </w:pPr>
      <w:r>
        <w:rPr/>
        <w:t xml:space="preserve">                    </w:t>
      </w:r>
      <w:r>
        <w:rPr/>
        <w:t>сертифікатів   на  право  на  земельну  частку(пай)</w:t>
      </w:r>
    </w:p>
    <w:p>
      <w:pPr>
        <w:pStyle w:val="Normal"/>
        <w:rPr/>
      </w:pPr>
      <w:r>
        <w:rPr/>
        <w:t xml:space="preserve">                    </w:t>
      </w:r>
      <w:r>
        <w:rPr/>
        <w:t>колишнього  КСП  “Добр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 власників    сертифікатів   на     право    на   земельну  частку(пай)      колишнього     КСП  “Добренське”,        враховуючи        рішення Добренської    сільської     ради     від   09.08.2011  № 9/2,  від  19.10.2011  №10/5   відповідно  до  статей  17, 118, п.12  Перехідних  положень Земельного  кодексу  України  ,  статей  2, 3, 5, 9,12   Закону    України    “Про   порядок  виділення   в натурі (на місцевості)  земельних  ділянок  власникам  земельних часток (паїв)“,   п.7 ст.13   Закону  України  “Про місцеві державні адміністрації”: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 Передати   в      натурі   (на місцевості)    земельні    ділянки     в      розмірі   частки (паю)    власникам   сертифікатів  на   право   на   земельну   частку (пай)  колишнього  КСП  “Добренське”  у власність  згідно  із  проектом  землеустрою  щодо  організації території  земельних  часток  (паїв) /список додається/.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Взяти   до   відома,   що   розпорядженням   голови     районної    державної</w:t>
      </w:r>
    </w:p>
    <w:p>
      <w:pPr>
        <w:pStyle w:val="Normal"/>
        <w:rPr/>
      </w:pPr>
      <w:r>
        <w:rPr/>
        <w:t>адміністрації   від   10.09.2004 року  №181   „Про   внесення   змін  і   доповнень  до   розпоряджень   голови    районної   державної   адміністрації”   затверджено     протокол   загальних   зборів   власників   сертифікатів    на   право  на  земельні  частки (паї),  та  розпорядженням голови  райдержадміністрації від 26.12.2006р.</w:t>
      </w:r>
    </w:p>
    <w:p>
      <w:pPr>
        <w:pStyle w:val="Normal"/>
        <w:rPr/>
      </w:pPr>
      <w:r>
        <w:rPr/>
        <w:t>№</w:t>
      </w:r>
      <w:r>
        <w:rPr/>
        <w:t xml:space="preserve">349  “Про передачу  в  натурі  (на  місцевості)     земельних   часток (паїв)    у     приватну      власність      власникам     земельних     часток (паїв)    колишнього  </w:t>
      </w:r>
    </w:p>
    <w:p>
      <w:pPr>
        <w:pStyle w:val="Normal"/>
        <w:rPr/>
      </w:pPr>
      <w:r>
        <w:rPr/>
        <w:t xml:space="preserve">КСП  „Добренське ”     погоджено     проект    землеустрою    щодо    організації  території  земельних  часток (паїв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 Держкомзему     у     Камінь-Каширському      районі    разом  із  Волинським  філіалом інституту  землеустрою Української академії аграрних наук   забезпечити    організацію     робіт    з     установлення    меж     земельних  ділянок  у  натурі   (на   місцевості)   та   складання   державного  акта  на  право  власності  на земельні  ділянки  на  підставі  відповідного  договор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Контроль     за      виконанням        цього     розпорядження   покласти   на  заступника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районної державної адміністрації                                                      І.ВОВК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розпорядження   голови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від  31 жовтня 2011року   №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громадян ,  яким  передаються  в  натурі (на  місцевості)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емельні  ділянки  в  приватну   власність   за    межами 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пункту  в  розмірі частки (паю)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>КСП  «Добренське»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34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№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 xml:space="preserve"> </w:t>
            </w:r>
            <w:r>
              <w:rPr/>
              <w:t>Прізвище , ім»я  по 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 xml:space="preserve">     </w:t>
            </w:r>
            <w:r>
              <w:rPr/>
              <w:t>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          </w:t>
            </w:r>
            <w:r>
              <w:rPr/>
              <w:t>Місц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     </w:t>
            </w:r>
            <w:r>
              <w:rPr/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об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ВЛ №0204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с.Доб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оба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ВЛ №02046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м.Ков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оба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РН №0635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с.Добр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0:00Z</dcterms:created>
  <dc:creator>IGOR</dc:creator>
  <dc:description/>
  <cp:keywords/>
  <dc:language>en-US</dc:language>
  <cp:lastModifiedBy>Пользователь</cp:lastModifiedBy>
  <cp:lastPrinted>2011-11-01T09:51:00Z</cp:lastPrinted>
  <dcterms:modified xsi:type="dcterms:W3CDTF">2011-11-01T07:17:00Z</dcterms:modified>
  <cp:revision>6</cp:revision>
  <dc:subject/>
  <dc:title>Про передачу в натурі ( на місцевості ) земельних ділянок у приватну власність власникам сертифікатів на право на земельну частку ( пай) колишнього КСП " Добренське"</dc:title>
</cp:coreProperties>
</file>