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>31 жовтня 2011 року             м.Камінь-Каширський                              № 347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 розподіл   субвенції 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ржав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11 рік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23 Закону України "Про Державний бюджет України на 2011 рік" ,  п. 8  рішення районної ради від  31 грудня   2010 року  №4/1 "Про районний бюджет на 2011 рік" та рішення постійної  комісії районної ради з питань бюджету та соціально-економічного розвитку території  від 31 жовтня  2011 року  №22  внести зміни в частині призначення розподілу  субвенції з державного бюджету місцевим бюджетам :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У додатках 1,2,3  районного бюджету на 2011 рік слова і цифри у розділах "Офіційні трансферти", "Соціальний захист та соціальне забезпечення" і "Управління праці, соціальних питань та у справах захисту населення від наслідків Чорнобильської катастрофи райдержадміністрації" замінити словами і цифрами відповідно до додатків 1,2,3 до цього розпорядження.</w:t>
      </w:r>
    </w:p>
    <w:p>
      <w:pPr>
        <w:pStyle w:val="2"/>
        <w:ind w:left="0" w:firstLine="709"/>
        <w:rPr/>
      </w:pPr>
      <w:r>
        <w:rPr>
          <w:szCs w:val="28"/>
        </w:rPr>
        <w:t>2.Фінансовому управлінню райдержадміністрації (Бортнійчук В.Г.) внести відповідні зміни до розпису районного бюджету на 2011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/>
      </w:pPr>
      <w:r>
        <w:rPr>
          <w:szCs w:val="28"/>
        </w:rPr>
        <w:t>3. Управлінню праці, соціальних питань та у справах захисту населення від наслідків Чорнобильської катастрофи райдержадміністрації здійснити уточнення бюджетних призначень на 2011 рік.</w:t>
      </w:r>
    </w:p>
    <w:p>
      <w:pPr>
        <w:pStyle w:val="Normal"/>
        <w:ind w:firstLine="709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rPr/>
      </w:pPr>
      <w:r>
        <w:rPr/>
        <w:t xml:space="preserve"> </w:t>
      </w:r>
      <w:r>
        <w:rPr/>
        <w:t>Голова районної державної</w:t>
      </w:r>
    </w:p>
    <w:p>
      <w:pPr>
        <w:pStyle w:val="Heading3"/>
        <w:rPr/>
      </w:pPr>
      <w:r>
        <w:rPr/>
        <w:t xml:space="preserve"> </w:t>
      </w:r>
      <w:r>
        <w:rPr/>
        <w:t>адміністрації</w:t>
        <w:tab/>
        <w:tab/>
        <w:tab/>
        <w:t xml:space="preserve">   </w:t>
        <w:tab/>
        <w:t xml:space="preserve">                                     </w:t>
      </w:r>
      <w:r>
        <w:rPr>
          <w:lang w:val="en-US"/>
        </w:rPr>
        <w:t xml:space="preserve">                    </w:t>
      </w:r>
      <w:r>
        <w:rPr/>
        <w:t xml:space="preserve">   І.ВОВК           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ортнійчук  239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57:00Z</dcterms:created>
  <dc:creator>БЕРЕСТЮК</dc:creator>
  <dc:description/>
  <cp:keywords/>
  <dc:language>en-US</dc:language>
  <cp:lastModifiedBy>Пользователь</cp:lastModifiedBy>
  <cp:lastPrinted>2011-11-01T08:56:00Z</cp:lastPrinted>
  <dcterms:modified xsi:type="dcterms:W3CDTF">2011-11-01T05:59:00Z</dcterms:modified>
  <cp:revision>4</cp:revision>
  <dc:subject/>
  <dc:title>Про розподіл субвенцій з державного бюджету місцевим бюджетам на 2011 рік</dc:title>
</cp:coreProperties>
</file>