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31 жовтня 2011 року             м. Камінь-Каширський</w:t>
        <w:tab/>
        <w:tab/>
        <w:tab/>
        <w:t xml:space="preserve">       № 346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/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 xml:space="preserve">нагородження з нагоди </w:t>
      </w:r>
      <w:r>
        <w:rPr>
          <w:color w:val="000000"/>
          <w:spacing w:val="-2"/>
          <w:sz w:val="28"/>
          <w:szCs w:val="28"/>
          <w:lang w:val="uk-UA"/>
        </w:rPr>
        <w:t xml:space="preserve"> професійного свята –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Дня працівника  соціальної сфер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ідповідно до частини  2 статті 13 Закону України "Про місцеві державні адміністрації", Положення про Почесну грамоту райдержадміністрації, нагородити Почесною грамотою райдержадміністрації за багаторічну сумлінну працю, високу професійну майстерність, відданість справі   та з нагоди професійного свята - </w:t>
      </w:r>
      <w:r>
        <w:rPr>
          <w:color w:val="000000"/>
          <w:spacing w:val="-2"/>
          <w:sz w:val="28"/>
          <w:szCs w:val="28"/>
          <w:lang w:val="uk-UA"/>
        </w:rPr>
        <w:t>Дня працівника соціальної сфери 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 </w:t>
      </w:r>
      <w:r>
        <w:rPr>
          <w:sz w:val="28"/>
          <w:szCs w:val="28"/>
          <w:lang w:val="uk-UA"/>
        </w:rPr>
        <w:t>Супрунюк Людмилу Павлівну -  провідного спеціаліста відділу бухгалтерського обліку та звітності управління праці, соціальних питань та у справах захисту населення від наслідків Чорнобильської катастрофи райдержадміністрації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 </w:t>
      </w:r>
      <w:r>
        <w:rPr>
          <w:sz w:val="28"/>
          <w:szCs w:val="28"/>
          <w:lang w:val="uk-UA"/>
        </w:rPr>
        <w:t>Гембік Віту Валентинівну  -  провідного спеціаліста відділу з питань праці та соціально-трудових відносин управління праці, соціальних питань та у справах захисту населення від наслідків Чорнобильської катастрофи райдержадміністрації;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 xml:space="preserve">-  </w:t>
      </w:r>
      <w:r>
        <w:rPr>
          <w:sz w:val="28"/>
          <w:szCs w:val="28"/>
          <w:lang w:val="uk-UA"/>
        </w:rPr>
        <w:t>Шадуру Ларису Петрівну -  головного спеціаліста сектора прийняття рішень управління праці, соціальних питань та у справах захисту населення від наслідків Чорнобильської катастрофи райдержадміністрації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убрицьку Галину Михайлівну -  лікаря-завідувача стаціонарного відділення постійного проживання людей похилого віку територіального центру соціального обслуговування (надання соціальних послуг) райдержадміністрації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садчука Василя Лукашовича -  соціального робітника с. Стобихівка територіального центру соціального обслуговування (надання соціальних послуг) райдержадміністрації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лжка Валерія Юрійовича - начальника управління Пенсійного фонду України в  Камінь-Каширському районі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-  Мартинюк Маргариту Іванівну –  провідного спеціаліста відділу з призначення пенсій управління Пенсійного фонду у Камінь – Каширському районі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зловську Світлану Олександрівну – провідного спеціаліста відділу соціальної роботи районного центру соціальних служб для сім'ї, дітей та молоді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Виділити кошти в сумі  470 грн. 56 коп.    (чотириста сімдесят  грн.  56 коп.) для преміювання Супрунюк Л.П., Гембік В.В., Шадури Л.П., Зубрицької Г.М.,  Осадчука В.Л., Должка В.Ю., Мартинюк М.І., Козловської С.О. в розмірі 58 грн. 82 коп.  кожній.</w:t>
      </w:r>
    </w:p>
    <w:p>
      <w:pPr>
        <w:pStyle w:val="3"/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Фінансовому управлінню райдержадміністрації (В.Бортнійчук) профінансувати райдержадміністрацію в сумі 470 грн. 56 коп.    (чотириста </w:t>
      </w:r>
    </w:p>
    <w:p>
      <w:pPr>
        <w:pStyle w:val="3"/>
        <w:tabs>
          <w:tab w:val="clear" w:pos="708"/>
          <w:tab w:val="left" w:pos="142" w:leader="none"/>
        </w:tabs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3"/>
        <w:tabs>
          <w:tab w:val="clear" w:pos="708"/>
          <w:tab w:val="left" w:pos="142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сімдесят  грн.  56 коп.) для преміювання нагороджених Почесною грамотою райдержадміністрації.</w:t>
      </w:r>
    </w:p>
    <w:p>
      <w:pPr>
        <w:pStyle w:val="3"/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Відділу  фінансово-господарського забезпечення апарату   райдержадміністрації (Г. Павлючук) видати вказану суму громадянам, зазначеним у пункті 2 цього розпорядження.</w:t>
      </w:r>
    </w:p>
    <w:p>
      <w:pPr>
        <w:pStyle w:val="3"/>
        <w:tabs>
          <w:tab w:val="clear" w:pos="708"/>
          <w:tab w:val="left" w:pos="142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                            І. ВОВК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чик 2 37 61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13:00Z</dcterms:created>
  <dc:creator>Admin</dc:creator>
  <dc:description/>
  <cp:keywords/>
  <dc:language>en-US</dc:language>
  <cp:lastModifiedBy>User</cp:lastModifiedBy>
  <cp:lastPrinted>2011-10-31T16:07:00Z</cp:lastPrinted>
  <dcterms:modified xsi:type="dcterms:W3CDTF">2011-11-09T08:43:00Z</dcterms:modified>
  <cp:revision>3</cp:revision>
  <dc:subject/>
  <dc:title>Про нагородження з нагоди професійного свята - Дня працівника соціальної сфери</dc:title>
</cp:coreProperties>
</file>