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/>
        <w:t>28 жовтня 2011 року           м. Камінь-Каширський</w:t>
        <w:tab/>
        <w:tab/>
        <w:tab/>
        <w:t xml:space="preserve">          № 34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автомобіліста і дорож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іїв райдержадміністрації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сумлінне виконання службових обов’язків  та з нагоди професійного свята –  Дня автомобіліста і дорожника, нагородити Почесною грамотою райдержадміністрації водіїв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Войтусіка Валентина Миколайовича;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-  Гембіка Анатолія Йосиповича.</w:t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Виділити кошти в сумі </w:t>
      </w:r>
      <w:r>
        <w:rPr>
          <w:sz w:val="28"/>
          <w:szCs w:val="28"/>
        </w:rPr>
        <w:t xml:space="preserve">235 </w:t>
      </w:r>
      <w:r>
        <w:rPr>
          <w:sz w:val="28"/>
          <w:szCs w:val="28"/>
          <w:lang w:val="uk-UA"/>
        </w:rPr>
        <w:t xml:space="preserve">грн.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коп.   (двісті тридцять п’ять    грн. 28 коп. ) для преміювання  Войтусіка В.М., Гембіка А.Й.  у розмірі 117.64 грн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235 грн. 28 коп. (двісті тридцять п’ять  грн. 28 коп. )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апарату  райдержадміністрації  (Г.Павлючук) видати вказану суму громадянам зазначеним у п. 2 цього розпорядження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Турчик  2 37 61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8:00Z</dcterms:created>
  <dc:creator>Admin</dc:creator>
  <dc:description/>
  <cp:keywords/>
  <dc:language>en-US</dc:language>
  <cp:lastModifiedBy>Пользователь</cp:lastModifiedBy>
  <cp:lastPrinted>2011-10-31T10:57:00Z</cp:lastPrinted>
  <dcterms:modified xsi:type="dcterms:W3CDTF">2011-10-31T07:58:00Z</dcterms:modified>
  <cp:revision>2</cp:revision>
  <dc:subject/>
  <dc:title>Про нагородження з нагоди професійного свята - Дня автомобіліста і дорожника водіїв райдержадміністрації</dc:title>
</cp:coreProperties>
</file>