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Arial Unicode MS"/>
          <w:b/>
          <w:b/>
          <w:spacing w:val="8"/>
          <w:lang w:val="en-US" w:eastAsia="en-US"/>
        </w:rPr>
      </w:pPr>
      <w:r>
        <w:rPr>
          <w:rFonts w:eastAsia="Batang;Arial Unicode MS"/>
          <w:b/>
          <w:spacing w:val="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Arial Unicode MS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eastAsia="Batang;Arial Unicode MS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Arial Unicode MS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rPr>
          <w:rFonts w:ascii="Times New Roman" w:hAnsi="Times New Roman" w:eastAsia="Batang;Arial Unicode MS" w:cs="Times New Roman"/>
          <w:b/>
          <w:b/>
          <w:bCs/>
          <w:szCs w:val="28"/>
        </w:rPr>
      </w:pPr>
      <w:r>
        <w:rPr>
          <w:rFonts w:eastAsia="Batang;Arial Unicode MS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Arial Unicode MS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Arial Unicode MS" w:cs="Times New Roman"/>
          <w:b/>
          <w:b/>
          <w:sz w:val="32"/>
          <w:szCs w:val="32"/>
        </w:rPr>
      </w:pPr>
      <w:r>
        <w:rPr>
          <w:rFonts w:eastAsia="Batang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Cs w:val="28"/>
        </w:rPr>
        <w:t>27 жовтня 2011 року              м.Камінь-Каширський                              №  342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TextBody"/>
        <w:spacing w:lineRule="exact" w:line="200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Про внесення змін до складу комісії з розгляду</w:t>
      </w:r>
    </w:p>
    <w:p>
      <w:pPr>
        <w:pStyle w:val="TextBody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питань, пов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язаних з погодженням документації</w:t>
      </w:r>
    </w:p>
    <w:p>
      <w:pPr>
        <w:pStyle w:val="TextBody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із землеустрою</w:t>
      </w:r>
    </w:p>
    <w:p>
      <w:pPr>
        <w:pStyle w:val="Normal"/>
        <w:tabs>
          <w:tab w:val="clear" w:pos="708"/>
          <w:tab w:val="left" w:pos="1170" w:leader="none"/>
        </w:tabs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ідповідно до постанови Кабінету Міністрів України від 23.12. 2009 року № 1420 «Деякі питання реалізації статті 186-1 Земельного кодексу України», п.7 ст.13 Закону України «Про місцеві державні адміністрації», розглянувши лист Держуправління охорони навколишнього природного середовища у Волинській області від 12.10.2011 року № 2613/05, внести до складу комісії з розгляду питань, пов”язаних з погодженням документації із землеустрою (далі – комісія), затвердженого розпорядженням голови райдержадміністрації від 22.01.2010 року №23, такі змін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.Увести до складу комісії першого заступника начальника Держуправління охорони навколишнього природного середовища у Волинській області Романюка Олександра Вікторович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2. Вивести зі складу комісії Якубишену Світлану Григорівну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3.Контроль за виконанням цього розпорядження покласти на  заступника голови райдержадміністрації  Парфелюка В.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район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державної адміністрації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 223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Знак Знак1"/>
    <w:basedOn w:val="Style12"/>
    <w:qFormat/>
    <w:rPr>
      <w:rFonts w:ascii="Batang;Arial Unicode MS" w:hAnsi="Batang;Arial Unicode MS" w:eastAsia="Batang;Arial Unicode MS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Times New Roman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0:00Z</dcterms:created>
  <dc:creator>Admin</dc:creator>
  <dc:description/>
  <cp:keywords/>
  <dc:language>en-US</dc:language>
  <cp:lastModifiedBy>User</cp:lastModifiedBy>
  <cp:lastPrinted>2011-10-31T16:49:00Z</cp:lastPrinted>
  <dcterms:modified xsi:type="dcterms:W3CDTF">2011-11-09T08:40:00Z</dcterms:modified>
  <cp:revision>3</cp:revision>
  <dc:subject/>
  <dc:title>Про внесення змін до складу комісії з розгляду питань, пов"язаних з погодженням документації із землеустрою</dc:title>
</cp:coreProperties>
</file>