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27 жовтня 2011 року          м.Камінь-Каширський                                    №  341</w:t>
      </w:r>
    </w:p>
    <w:p>
      <w:pPr>
        <w:pStyle w:val="Heading"/>
        <w:jc w:val="both"/>
        <w:rPr>
          <w:spacing w:val="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иділення коштів </w:t>
      </w:r>
      <w:r>
        <w:rPr>
          <w:sz w:val="28"/>
          <w:szCs w:val="28"/>
        </w:rPr>
        <w:t>для локалізації та ліквідації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ф'яних пожеж, які виникли</w:t>
      </w:r>
      <w:r>
        <w:rPr>
          <w:color w:val="000000"/>
          <w:sz w:val="28"/>
          <w:szCs w:val="28"/>
        </w:rPr>
        <w:t xml:space="preserve"> на  території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червищанської та  Гуто – Боровенської  сільських рад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п. п. 1,3 ст.16 Закону України "  Про місцеві  державні адміністрації", п.6а,   п.24  Порядку   використання   коштів  резервного фонду бюджету,  затвердженого    постановою  Кабінету  Міністрів  України   від   29 березня 2002 року №415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 метою ліквідації  надзвичайної ситуації</w:t>
      </w:r>
      <w:r>
        <w:rPr>
          <w:sz w:val="28"/>
          <w:szCs w:val="28"/>
        </w:rPr>
        <w:t xml:space="preserve"> у сфері життєдіяльності людини та у природному середовищі</w:t>
      </w:r>
      <w:r>
        <w:rPr>
          <w:color w:val="000000"/>
          <w:sz w:val="28"/>
          <w:szCs w:val="28"/>
        </w:rPr>
        <w:t xml:space="preserve">, що сталася внаслідок  торф'яних  пожеж,  які  виникли  в урочищі «Гольське» на  території  Новочервищанської та  в урочищі «Вовча колода» на  території                      Гуто – Боровенської  сільських рад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 Виділити кошти в сумі 3000 ( три тисячі) гривень з резервного фонду районного бюджету для локалізації та ліквідації торф'яних пожеж, які виникли</w:t>
      </w:r>
      <w:r>
        <w:rPr>
          <w:color w:val="000000"/>
          <w:sz w:val="28"/>
          <w:szCs w:val="28"/>
        </w:rPr>
        <w:t xml:space="preserve"> на  території  Новочервищанської та  Гуто – Боровенської  сільських ра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Фінансовому управлінню райдержадміністрації (Бортнійчук В.Г.) перерахувати райдержадміністрації кошти в сумі 3000 (три тисячі)  гривень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-Каширській самостійній державній пожежній частині №8 районного відділу управління  МНС України у Волинській області на суму 3000 (три тисячі) гр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 xml:space="preserve">                   </w:t>
        <w:tab/>
        <w:tab/>
        <w:t xml:space="preserve">                    І. ВОВК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ець 23068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41:00Z</dcterms:created>
  <dc:creator>Пользователь</dc:creator>
  <dc:description/>
  <cp:keywords/>
  <dc:language>en-US</dc:language>
  <cp:lastModifiedBy>Пользователь</cp:lastModifiedBy>
  <cp:lastPrinted>2011-10-31T09:39:00Z</cp:lastPrinted>
  <dcterms:modified xsi:type="dcterms:W3CDTF">2011-10-31T06:41:00Z</dcterms:modified>
  <cp:revision>2</cp:revision>
  <dc:subject/>
  <dc:title>Про виділення коштів для локалізації та ліквідації торфяних пожеж, які виникли на території Новочервищанської та Гуто-Боровенської сільських рад</dc:title>
</cp:coreProperties>
</file>