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24 жовтня 2011 року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/>
        <w:t>м.</w:t>
      </w:r>
      <w:r>
        <w:rPr>
          <w:szCs w:val="28"/>
        </w:rPr>
        <w:t xml:space="preserve"> Камінь-Каширський</w:t>
        <w:tab/>
        <w:tab/>
        <w:t xml:space="preserve">   </w:t>
        <w:tab/>
        <w:t xml:space="preserve">           №  33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внесення змін до складу колегії та спеціальної  колегії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18"/>
          <w:szCs w:val="1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 п.9 ст.39 Закону України «Про місцеві державні адміністрації», п.п. 44, 46 Регламенту Камінь-Каширської районної державної адміністрації, затвердженого розпорядженням голови райдержадміністрації від 16 вересня 2011 року № 290, внести наступні зміни до складу колегії та спеціальної колегії районної державної адміністрації, затвердженого розпорядженням голови районної державної адміністрації від 01.02.2011р. №30 із змінами внесеними наступним розпорядженням голови райдержадміністрації від 21.09.2011р. №292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1. Вивести зі складу колегії та спеціальної колегії райдержадміністрації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Іващенка Івана Олександровича.</w:t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  Ввести до складу колегії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>Куницьку Ганну Василівну – голову Громадської ради при голові районної державної адміністрації,</w:t>
      </w:r>
      <w:r>
        <w:rPr>
          <w:sz w:val="28"/>
          <w:szCs w:val="28"/>
          <w:lang w:val="uk-UA"/>
        </w:rPr>
        <w:t xml:space="preserve"> директора навчально-виховного комплексу «Загальноосвітня школа І-ІІІ ступенів-гімназія» № 2 м. Каменя-Каширського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18"/>
          <w:szCs w:val="18"/>
          <w:lang w:val="uk-UA"/>
        </w:rPr>
        <w:t xml:space="preserve">           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 </w:t>
      </w:r>
      <w:r>
        <w:rPr>
          <w:color w:val="000000"/>
          <w:spacing w:val="-2"/>
          <w:sz w:val="28"/>
          <w:szCs w:val="28"/>
          <w:lang w:val="uk-UA"/>
        </w:rPr>
        <w:t>Каширця Василя Прокоповича – голову Ради старійшин при голові районної державної адміністрації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идорук Світлану Макарівну </w:t>
      </w:r>
      <w:r>
        <w:rPr>
          <w:color w:val="000000"/>
          <w:spacing w:val="-2"/>
          <w:sz w:val="28"/>
          <w:szCs w:val="28"/>
          <w:lang w:val="uk-UA"/>
        </w:rPr>
        <w:t>– Карасинського сільського голов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  адміністрації                                                                              І. ВОВК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6:00Z</dcterms:created>
  <dc:creator>Admin</dc:creator>
  <dc:description/>
  <cp:keywords/>
  <dc:language>en-US</dc:language>
  <cp:lastModifiedBy>Пользователь</cp:lastModifiedBy>
  <cp:lastPrinted>2011-10-26T09:05:00Z</cp:lastPrinted>
  <dcterms:modified xsi:type="dcterms:W3CDTF">2011-10-26T05:06:00Z</dcterms:modified>
  <cp:revision>2</cp:revision>
  <dc:subject/>
  <dc:title>Про внесення змін до складу колегії та спеціальної колегії районної державної адміністрації</dc:title>
</cp:coreProperties>
</file>