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9 жовтня 2011 року               м.Камінь-Каширський                                №  333</w:t>
      </w:r>
    </w:p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Про  внесення змін в штатний розпис</w:t>
      </w:r>
    </w:p>
    <w:p>
      <w:pPr>
        <w:pStyle w:val="Heading"/>
        <w:rPr>
          <w:lang w:val="ru-RU"/>
        </w:rPr>
      </w:pPr>
      <w:r>
        <w:rPr>
          <w:lang w:val="ru-RU"/>
        </w:rPr>
        <w:t>центральної  районної  лікарні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ab/>
        <w:t>Відповідно  до статті  23 Закону України “Про місцеві державні адміністрації”, наказу МОЗ України № 33  від 23.02.2000 ( зі змінами) “Про штатні нормативи та типові штати закладів охорони здоров’я” :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нести з  15  жовтня 2011 року в штатний розпис центральної районної лікарні  такі зміни:</w:t>
      </w:r>
    </w:p>
    <w:p>
      <w:pPr>
        <w:pStyle w:val="Heading"/>
        <w:ind w:left="705" w:hanging="0"/>
        <w:jc w:val="both"/>
        <w:rPr>
          <w:lang w:val="ru-RU"/>
        </w:rPr>
      </w:pPr>
      <w:r>
        <w:rPr>
          <w:lang w:val="ru-RU"/>
        </w:rPr>
        <w:t xml:space="preserve">1.1.Вивести 0.5 штатної одиниці молодшої медичної сестри амбулаторії  </w:t>
      </w:r>
    </w:p>
    <w:p>
      <w:pPr>
        <w:pStyle w:val="Heading"/>
        <w:ind w:left="705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гальної практики сімейної медицини   с. Сошичне.</w:t>
      </w:r>
    </w:p>
    <w:p>
      <w:pPr>
        <w:pStyle w:val="Heading"/>
        <w:ind w:left="705" w:hanging="0"/>
        <w:jc w:val="both"/>
        <w:rPr/>
      </w:pPr>
      <w:r>
        <w:rPr>
          <w:lang w:val="ru-RU"/>
        </w:rPr>
        <w:t xml:space="preserve">1.2.Увести   0.5 середньорічної  штатної одиниці опалювача (сезонного) </w:t>
      </w:r>
    </w:p>
    <w:p>
      <w:pPr>
        <w:pStyle w:val="Heading"/>
        <w:ind w:left="705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мбулаторії   загальної практики сімейної медицини   с. Сошичне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lang w:val="ru-RU"/>
        </w:rPr>
        <w:t>Контроль  за виконанням  цього  розпорядження  покласти  на першого      заступника  голови  райдержадміністрації А.Михалика.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Голова  районної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державної  адміністрації                                                                              І.ВОВК</w:t>
      </w:r>
    </w:p>
    <w:p>
      <w:pPr>
        <w:pStyle w:val="Heading"/>
        <w:ind w:left="7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тягайло  234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4:00Z</dcterms:created>
  <dc:creator>UserXP</dc:creator>
  <dc:description/>
  <cp:keywords/>
  <dc:language>en-US</dc:language>
  <cp:lastModifiedBy>UserXP</cp:lastModifiedBy>
  <dcterms:modified xsi:type="dcterms:W3CDTF">2011-10-28T05:36:00Z</dcterms:modified>
  <cp:revision>3</cp:revision>
  <dc:subject/>
  <dc:title>Про внесення змін в штатний розпис центральної районної лікарні</dc:title>
</cp:coreProperties>
</file>