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11 жовтня 2011 року         м. Камінь-Каширський</w:t>
        <w:tab/>
        <w:tab/>
        <w:tab/>
        <w:t xml:space="preserve">        № 32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світнього дня пошт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професійного свята – Всесвітнього дня пошти, нагородити Почесною грамотою райдержадміністрації Остапука Сергія Омеляновича - начальника центру поштового зв’язку №3                                            Волинської дирекції Українського державного підприємства поштового           зв’язку  «Укрпошта»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58 грн. 82 коп. (п'ятдесят вісім грн. 82 коп.) для преміювання Остапука С.О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 грн. 82 коп. (п'ятдесят вісім грн. 82 коп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Відділу фінансово-господарського забезпечення апарату   райдержадміністрації (Н. Шептур) видати вказану суму Остапуку С.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укач-Царук 237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1:00Z</dcterms:created>
  <dc:creator>Admin</dc:creator>
  <dc:description/>
  <cp:keywords/>
  <dc:language>en-US</dc:language>
  <cp:lastModifiedBy>Пользователь</cp:lastModifiedBy>
  <cp:lastPrinted>2011-10-18T10:09:00Z</cp:lastPrinted>
  <dcterms:modified xsi:type="dcterms:W3CDTF">2011-10-18T06:11:00Z</dcterms:modified>
  <cp:revision>2</cp:revision>
  <dc:subject/>
  <dc:title>Про нагородження з нагоди професійного свята-Всесвітнього дня пошти</dc:title>
</cp:coreProperties>
</file>