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7 жовтня 2011 року            </w:t>
      </w:r>
      <w:r>
        <w:rPr>
          <w:szCs w:val="28"/>
        </w:rPr>
        <w:t>м.Камінь-Каширський</w:t>
      </w:r>
      <w:r>
        <w:rPr/>
        <w:t xml:space="preserve">                             №  322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ади старійши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 xml:space="preserve">голові рай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п. 9 ст.39 Закону України ”Про місцеві державні адміністрації“ та з метою залучення багатого досвіду заслужених діячів, авторитетних і досвідчених фахівців різних галузей та сфер діяльності суспільства до визначення конкретних ефективних шляхів та можливостей для подальшого розвитку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творити Раду старійшин при 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  <w:szCs w:val="28"/>
          <w:lang w:val="uk-UA"/>
        </w:rPr>
        <w:t xml:space="preserve"> (далі - Рада старійшин) у складі згідно з додатк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твердити Положення про Раду старійшин при голові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і матеріально - технічне забезпечення роботи Ради старійшин покласти на  апарат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 метою інформування населення, відділу з питань внутрішньої політики, зв’язків з громадськістю  та засобами масової інформації апарату районної державної адміністрації,  оприлюднити це розпорядження в районній газеті ”Полісся“ та забезпечувати постійне висвітлення  діяльності  Ради старійшин  у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</w:t>
      </w:r>
      <w:r>
        <w:rPr>
          <w:sz w:val="28"/>
          <w:szCs w:val="28"/>
        </w:rPr>
        <w:t>за собою. 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  <w:gridCol w:w="3409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он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ої   адміністрації 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sz w:val="28"/>
                <w:szCs w:val="28"/>
                <w:lang w:val="uk-UA"/>
              </w:rPr>
              <w:t xml:space="preserve">І.ВОВК 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23813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                                                                         до розпорядження голови                                                                           районної державної адміністрації                                                                      від    7 жовтня 2011 року                                № 322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br/>
        <w:t xml:space="preserve">Ради старійшин при голові </w:t>
      </w:r>
      <w:r>
        <w:rPr>
          <w:sz w:val="28"/>
          <w:szCs w:val="28"/>
          <w:lang w:val="uk-UA"/>
        </w:rPr>
        <w:t xml:space="preserve">районної </w:t>
      </w:r>
      <w:r>
        <w:rPr/>
        <w:t xml:space="preserve"> державної адміністрації</w:t>
      </w:r>
    </w:p>
    <w:tbl>
      <w:tblPr>
        <w:tblW w:w="4800" w:type="pct"/>
        <w:jc w:val="left"/>
        <w:tblInd w:w="-1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4721"/>
        <w:gridCol w:w="3966"/>
      </w:tblGrid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 Іванович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по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ів Кирилович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Іванович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Хотешівської тублікарні, ветеран праці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р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а відділення постійного проживання одиноких непрацездатних громадян, ветеран праці (за згодою)</w:t>
            </w:r>
          </w:p>
        </w:tc>
      </w:tr>
      <w:tr>
        <w:trPr>
          <w:trHeight w:val="1031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 Йосипович 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працівник сільського господарства України, 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>
          <w:trHeight w:val="801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рокопович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тро Артемович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енський сільський голова </w:t>
            </w:r>
            <w:r>
              <w:rPr>
                <w:sz w:val="28"/>
                <w:szCs w:val="28"/>
              </w:rPr>
              <w:t>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Федорівна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Євгенія Михайлівн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лужений працівник культури України, 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ртемович    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  <w:r>
              <w:rPr>
                <w:sz w:val="28"/>
                <w:szCs w:val="28"/>
              </w:rPr>
              <w:t xml:space="preserve">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едір Іванович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Тимофійович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 (за згодою)  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і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силь Семенович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 (за згодою)  </w:t>
            </w:r>
          </w:p>
        </w:tc>
      </w:tr>
      <w:tr>
        <w:trPr>
          <w:trHeight w:val="791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 Павлович 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теран праці (за згодою) 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О.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left="6096" w:firstLine="41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Heading"/>
        <w:rPr/>
      </w:pPr>
      <w:r>
        <w:rPr>
          <w:b/>
        </w:rPr>
        <w:t xml:space="preserve">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Heading"/>
        <w:rPr>
          <w:b/>
          <w:b/>
        </w:rPr>
      </w:pPr>
      <w:r>
        <w:rPr/>
        <w:t xml:space="preserve">                                                                                    </w:t>
      </w:r>
      <w:r>
        <w:rPr/>
        <w:t>райдержадміністрації</w:t>
      </w:r>
      <w:r>
        <w:rPr>
          <w:b/>
        </w:rPr>
        <w:tab/>
        <w:tab/>
        <w:tab/>
        <w:tab/>
        <w:tab/>
      </w:r>
      <w:r>
        <w:rPr/>
        <w:t xml:space="preserve">                                                        від 7 жовтня 2011 року № 32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аду старійшин при голов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. Загальні полож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 Рада   старійшин  при голові районної державної адміністрації (далі – Рада старійшин) є   консультативно-дорадчим   органом, персональний склад  якого  затверджується розпорядженням  голови райдержадміністр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2. Рада  старійшин  обирає  на  своєму  засіданні  голову,   заступника  голови  та  секретаря  ради. Пропозиції щодо внесення змін до  складу  Ради старійшин вносяться її головою і затверджуються розпорядженням голови райдержадміністр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3. Робота Ради старійшин проводиться згідно з планом,  що затверджується на її засіданні. Засідання скликаються один раз на квартал, позачергові  засідання - за  пропозицією голови  райдержадміністрації  або  більшості членів ради.  Рішення Ради старійшин приймаються більшістю голосів її членів та оформлюються протокольн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4. Організаційне  та  матеріально-технічне  забезпечення  роботи Ради старійшин покладається на апарат райдержадміністр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5. Координацію  діяльності  Ради  старійшин  здійснює голова райдержадміністрації; методичну допомогу – відділ з питань внутрішньої політики та зв’язків з громадськістю та засобами масової інформації апарату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6.  Рада  старійшин  у  своїй  діяльності  керується Конституцією України,  законами  України,  актами  Президента України, Кабінету Міністрів України,   розпорядженнями голови райдержадміністрації, а також цим Положення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І. Основні завдання та функції Ради старійшин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Розглядає з відповідними управліннями, відділами та іншими структурними підрозділами райдержадміністрації питання та проекти, що  стосуються  збалансованості  соціально-економічного   розвитку району,  висловлює щодо них свою думку, розробляє рекомендації та вносить пропози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2. Отримує необхідну інформацію від управлінь, відділів, інших структурних   підрозділів   райдержадміністрації,   а в разі необхідності заслуховує повідомлення їх керівників, заступників  голови райдержадміністрації з питань, що належать до напряму їх діяльності,  узгоджує з  ними  питання, пов’язані зі своєю діяльніст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Бере участь  у розробленні регіональних  програм, узгодженні    проектів та   підготовці інформаційних матеріалів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4. Члени  Ради старійшин можуть  брати  участь у засіданнях колегії райдержадміністрації,  нарадах  при  голові райдержадміністрації з питань соціально-економічного розвитку район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5. За дорученням голови райдержадміністрації рада старійшин може проводити спільні  засідання  з робочими групами, комісіями та дорадчими органами, що діють при райдержадміністрації та при її голові, з питань,  що стосуються суспільно-політичної та соціально-економічної ситуації в район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6. Організовує свою діяльність на основі принципу гласності  та  з  урахуванням  громадської  думки.  Про результати діяльності повідомляються заінтересовані органи  виконавчої  влади та  органи  місцевого  самоврядування,  підприємства,  установи та організації, засоби масової інформ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1:00Z</dcterms:created>
  <dc:creator>amigo</dc:creator>
  <dc:description/>
  <cp:keywords/>
  <dc:language>en-US</dc:language>
  <cp:lastModifiedBy>Пользователь</cp:lastModifiedBy>
  <cp:lastPrinted>2011-10-11T14:49:00Z</cp:lastPrinted>
  <dcterms:modified xsi:type="dcterms:W3CDTF">2011-10-11T10:51:00Z</dcterms:modified>
  <cp:revision>2</cp:revision>
  <dc:subject/>
  <dc:title>Про утворення Ради старійшин при голові районної державноїх адміністрації</dc:title>
</cp:coreProperties>
</file>