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  <w:u w:val="single"/>
        </w:rPr>
        <w:t xml:space="preserve">7 жовтня 2011 рік </w:t>
      </w:r>
      <w:r>
        <w:rPr>
          <w:szCs w:val="28"/>
        </w:rPr>
        <w:t xml:space="preserve">               м. Камінь-Каширський</w:t>
        <w:tab/>
        <w:tab/>
        <w:tab/>
      </w:r>
      <w:r>
        <w:rPr>
          <w:szCs w:val="28"/>
          <w:u w:val="single"/>
        </w:rPr>
        <w:t>№32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оголошення подяки </w:t>
      </w:r>
      <w:r>
        <w:rPr>
          <w:sz w:val="28"/>
          <w:szCs w:val="28"/>
          <w:lang w:val="uk-UA"/>
        </w:rPr>
        <w:t xml:space="preserve"> голови 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дяку голови райдержадміністрації,  оголосити Подяку голови районної державної адміністрації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 xml:space="preserve">Вовку Сергію Івановичу – директору </w:t>
      </w:r>
      <w:r>
        <w:rPr>
          <w:b w:val="false"/>
          <w:szCs w:val="36"/>
        </w:rPr>
        <w:t>державного підприємства "Спеціалізоване лісогосподарське  агропромислове підприємство „Камінь-Каширськагроліс”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Ткачуку Анатолію Миколайовичу -  директору державного підприємства "Камінь-Каширський ЛГ"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ську Анатолію Федоровичу – директору ТзОВ "ДОФ АРБО"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рбі Анатолію Миколайовичу – директору ПП "Аліна"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у Степану Васильовичу – керуючому  ПРАТ „Камінь-Каширське ремонтно-транспортне підприємство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стапуку Василю Корниловичу – начальнику філії «Камінь- Каширський автодор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нюку Володимиру Григоровичу –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амінь-Каширського РВ УМНС Україн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олинській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мку Михайлу Юрійовичу – директору СМП "Камінь-Каширськагробуд"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йчику Олександру Яковичу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зОВ "Камінь-КаширськАгродорбуд"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мко Лілії Мефодіївні – директору районного центру зайнятості"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Євгенії Кіндратівні – начальнику відділу культури і туризму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біку Анатолію Івановичу – начальнику ВУЖК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рянику Василю Михайловичу - директору державного професійно-технічного  навчального закладу „Камінь-Каширське вище професійне училище”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сю Віктору Івановичу – начальнику відділу освіти і науки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у Олександру Григоровичу - начальнику відділу у справах сім'ї, молоді та  спорту райдержадміністр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ванісік Галині Сергіївні – майстру державного професійно-технічного  навчального закладу „Камінь-Каширське вище професійне училище”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митруку Олександру Володимировичу - майстру державного професійно-технічного  навчального закладу „Камінь-Каширське вище професійне училище”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ю Ігорю Леонідовичу – старшому майстру державного професійно-технічного  навчального закладу „Камінь-Каширське вище професійне училище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 Віті Петрівні –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ку Віктору Федоровичу –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ику Івану Миколайовичу – приватному підприємцю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ачу Валентину  Анатолійовичу - приватному 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янському Віктору Івановичу –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щику Сергію Анатолійовичу – приватному підприємц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л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ю Ростиславу В</w:t>
      </w:r>
      <w:r>
        <w:rPr>
          <w:sz w:val="28"/>
          <w:szCs w:val="28"/>
        </w:rPr>
        <w:t xml:space="preserve">'ячеславовичу - </w:t>
      </w:r>
      <w:r>
        <w:rPr>
          <w:sz w:val="28"/>
          <w:szCs w:val="28"/>
          <w:lang w:val="uk-UA"/>
        </w:rPr>
        <w:t>приватному підприємц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тнюку Юрію Василь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ову Володимиру Віктор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янчук Тетяні Романівні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юку Геннадію Володимир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у Сергію Василь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ерестюку Олегу Миколай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чуку Сергію Віктор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у Сергію Анатолій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лонінку Сергію Миколай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хаю Віктору Андрій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цю В'ячеславу Адам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ську Анатолію Максимовичу - приватному підприємц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убок Олені Володимирівні – керуючому магазином ТзОВ "Агро-Р" супермаркету "Наш край"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ському Олегу Анатолійовичу – директору ТзОВ "Спільне українсько-німецьке підприємство ПСБ "Волинь"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уку Ігорю Степановичу – директор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у Володимиру Васильовичу –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іку Степану Івановичу –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ару Володимиру Василь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чуку Євгенію Миколай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саку Едуарду Миколай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уку Володимиру Іван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у Миколі Василь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ельчуку Василю Йосип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рику Івану Іван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у Миколі Іларіоновичу – бухгалтеру відділу у справах сім'ї молоді та  спорту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дько Ігорю Віктор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довському Ігорю Степан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у Сергію Леонтій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ирі Олександру Леонтій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тихіну Анатолію Віктор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щуку Ігорю Іван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уку В</w:t>
      </w:r>
      <w:r>
        <w:rPr>
          <w:sz w:val="28"/>
          <w:szCs w:val="28"/>
        </w:rPr>
        <w:t xml:space="preserve">'ячеславу Петровичу - </w:t>
      </w:r>
      <w:r>
        <w:rPr>
          <w:sz w:val="28"/>
          <w:szCs w:val="28"/>
          <w:lang w:val="uk-UA"/>
        </w:rPr>
        <w:t>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у Юрію Іван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ку Руслану Роман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рку Миколі Петровичу - тренеру-викладачу дитячої юнацької спортивної шко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у Івану Григоровичу – двірнику стадіону "Колос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2"/>
        </w:tabs>
        <w:ind w:left="852" w:hanging="4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8:00Z</dcterms:created>
  <dc:creator>Admin</dc:creator>
  <dc:description/>
  <cp:keywords/>
  <dc:language>en-US</dc:language>
  <cp:lastModifiedBy>Пользователь</cp:lastModifiedBy>
  <cp:lastPrinted>2011-10-07T14:40:00Z</cp:lastPrinted>
  <dcterms:modified xsi:type="dcterms:W3CDTF">2011-10-11T10:28:00Z</dcterms:modified>
  <cp:revision>2</cp:revision>
  <dc:subject/>
  <dc:title>Про оголошення подяка голови районної державної адміністрації</dc:title>
</cp:coreProperties>
</file>