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31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ind w:right="-231" w:hanging="0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right="-231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right="-23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231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ind w:right="-23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center" w:pos="4820" w:leader="none"/>
          <w:tab w:val="left" w:pos="8430" w:leader="none"/>
        </w:tabs>
        <w:jc w:val="left"/>
        <w:rPr/>
      </w:pPr>
      <w:r>
        <w:rPr/>
        <w:t>6 жовтня 2011 року</w:t>
        <w:tab/>
        <w:t xml:space="preserve">  м.Камінь-Каширський</w:t>
        <w:tab/>
        <w:t>№ 317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51" w:firstLine="595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хід розроблення містобудівної документації населених пунктів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 статей 14, 15, 22  Закону України «Про регулювання містобудівної діяльності», доручення голови обласної державної адміністрації від 23 травня 2011 року №2750/17/2-11 та рішення регіональної ради від 04.05.2011 №2/2 «Про розроблення проектів планування територій адміністративних районів області», протоколу засідання Кабінету Міністрів України від 17 серпня 2011 року № 59, враховуючи рішення колегії районної державної адміністрації від 29 вересня 2011 року № 9/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иконавчим комітетам міської та сільських р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З</w:t>
      </w:r>
      <w:r>
        <w:rPr>
          <w:sz w:val="28"/>
          <w:szCs w:val="28"/>
        </w:rPr>
        <w:t xml:space="preserve">абезпечити д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жовтня 2011 року затвердження відповідно до законодавства Порядку залучення коштів на розвиток інженерної та транспортної інфраструкту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За умови наявності</w:t>
      </w:r>
      <w:r>
        <w:rPr>
          <w:sz w:val="28"/>
          <w:szCs w:val="28"/>
        </w:rPr>
        <w:t xml:space="preserve"> схем планування територій</w:t>
      </w:r>
      <w:r>
        <w:rPr>
          <w:sz w:val="28"/>
          <w:szCs w:val="28"/>
          <w:lang w:val="uk-UA"/>
        </w:rPr>
        <w:t xml:space="preserve"> сільських р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на їх підставі </w:t>
      </w:r>
      <w:r>
        <w:rPr>
          <w:sz w:val="28"/>
          <w:szCs w:val="28"/>
        </w:rPr>
        <w:t>визначити резервні території для житлової забудов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ключит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говори з проектними організаціями  на розроблення проектів детального планування житлових квартал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 При формуванні місцевих бюджетів на 2012 рік передбачити кошти  на умовах співфінансування на розроблення Схеми планування території Камінь-Каширського району та на фінансування робіт з розроблення та коригування генеральних планів населених пунктів, проектів зонування та проектів детального планування окремим 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4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життя заходів, </w:t>
      </w:r>
      <w:r>
        <w:rPr>
          <w:sz w:val="28"/>
          <w:szCs w:val="28"/>
        </w:rPr>
        <w:t xml:space="preserve">зазначених у пунктах </w:t>
      </w:r>
      <w:r>
        <w:rPr>
          <w:sz w:val="28"/>
          <w:szCs w:val="28"/>
          <w:lang w:val="uk-UA"/>
        </w:rPr>
        <w:t xml:space="preserve">1.1-1.3, </w:t>
      </w:r>
      <w:r>
        <w:rPr>
          <w:sz w:val="28"/>
          <w:szCs w:val="28"/>
        </w:rPr>
        <w:t xml:space="preserve"> проінформувати 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жовтня </w:t>
      </w:r>
      <w:r>
        <w:rPr>
          <w:sz w:val="28"/>
          <w:szCs w:val="28"/>
          <w:lang w:val="uk-UA"/>
        </w:rPr>
        <w:t xml:space="preserve">2011 року </w:t>
      </w:r>
      <w:r>
        <w:rPr>
          <w:sz w:val="28"/>
          <w:szCs w:val="28"/>
        </w:rPr>
        <w:t>райдержадміністр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Відділу містобудування, архітектури та житлово-комунального господарства райдержадміністрації вине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чергову сесію районної ради</w:t>
      </w:r>
      <w:r>
        <w:rPr>
          <w:sz w:val="28"/>
          <w:szCs w:val="28"/>
          <w:lang w:val="uk-UA"/>
        </w:rPr>
        <w:t xml:space="preserve"> питання 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внесення змін до районної програми з розробки схем планування територій та коригування генеральних планів населених пунктів району щодо порядку оновлення містобудівної документації та продовження терміну її реалізації до 2016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2. Про </w:t>
      </w:r>
      <w:r>
        <w:rPr>
          <w:sz w:val="28"/>
          <w:szCs w:val="28"/>
        </w:rPr>
        <w:t xml:space="preserve">розроблення Схеми планування території Камінь-Каширського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, розпорядження голови райдержадміністрації від 15 жовтня 2010 року №290 «Про забезпечення містобудівної документації територій місцевих та  населених пунктів Камінь-Каширського район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айдержадміністрації А. Михал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 районної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ї адміністрації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                                  І. 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2360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uk-UA"/>
    </w:rPr>
  </w:style>
  <w:style w:type="character" w:styleId="1">
    <w:name w:val=" Знак Знак1"/>
    <w:basedOn w:val="Style11"/>
    <w:qFormat/>
    <w:rPr>
      <w:sz w:val="24"/>
      <w:szCs w:val="24"/>
      <w:lang w:val="uk-UA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50:00Z</dcterms:created>
  <dc:creator>amigo</dc:creator>
  <dc:description/>
  <cp:keywords/>
  <dc:language>en-US</dc:language>
  <cp:lastModifiedBy>UserXP</cp:lastModifiedBy>
  <cp:lastPrinted>2011-10-11T11:46:00Z</cp:lastPrinted>
  <dcterms:modified xsi:type="dcterms:W3CDTF">2011-10-20T06:38:00Z</dcterms:modified>
  <cp:revision>3</cp:revision>
  <dc:subject/>
  <dc:title>Про хід розроблення містобудівної документації населених пунктів району</dc:title>
</cp:coreProperties>
</file>