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en-US"/>
        </w:rPr>
      </w:pPr>
      <w:r>
        <w:rPr>
          <w:b/>
          <w:spacing w:val="8"/>
          <w:sz w:val="16"/>
          <w:lang w:val="en-US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6 жовтня 2011 року             м. Камінь-Каширський                               №  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„Про місцеві державні адміністрації ”  та Указу Президента України від 7 лютого 2008 року   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 голови, заступником голови та керівником апарату район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олова районної державної адміністрації                                              І. ВОВК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Бігун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240" w:leader="none"/>
          <w:tab w:val="right" w:pos="9638" w:leader="none"/>
        </w:tabs>
        <w:ind w:left="360" w:hanging="0"/>
        <w:rPr/>
      </w:pPr>
      <w:r>
        <w:rPr>
          <w:sz w:val="28"/>
          <w:szCs w:val="28"/>
        </w:rPr>
        <w:tab/>
        <w:t xml:space="preserve"> ЗАТВЕРДЖЕН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ід 6 жовтн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головою, першим заступником, заступником голови та керівником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апарату районної державної адміністрації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ртал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996"/>
        <w:gridCol w:w="1981"/>
        <w:gridCol w:w="1971"/>
        <w:gridCol w:w="1981"/>
      </w:tblGrid>
      <w:tr>
        <w:trPr>
          <w:trHeight w:val="301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вк І. І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. Верх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ru-RU"/>
              </w:rPr>
              <w:t>Личин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 Ліс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ик А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Нуй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обр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ru-RU"/>
              </w:rPr>
              <w:t>Видричі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лю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рокомл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ісс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чин</w:t>
            </w:r>
          </w:p>
        </w:tc>
      </w:tr>
      <w:tr>
        <w:trPr>
          <w:trHeight w:val="47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шичн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бол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і Червища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53:00Z</dcterms:created>
  <dc:creator>Пользователь</dc:creator>
  <dc:description/>
  <cp:keywords/>
  <dc:language>en-US</dc:language>
  <cp:lastModifiedBy>Пользователь</cp:lastModifiedBy>
  <cp:lastPrinted>2011-10-26T10:49:00Z</cp:lastPrinted>
  <dcterms:modified xsi:type="dcterms:W3CDTF">2011-10-26T06:53:00Z</dcterms:modified>
  <cp:revision>2</cp:revision>
  <dc:subject/>
  <dc:title>Про організацію проведення прийому громадян за  иісцем проживання на ІУ квартал 2011 року</dc:title>
</cp:coreProperties>
</file>