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right="-231" w:hanging="0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right="-231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23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31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ind w:right="-2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5 жовтня 2011 року               м.Камінь-Каширський                                     № 312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готовність господарського комплексу району до роботи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 осінньо-зимовий період 2011-2012 років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lang w:val="uk-UA"/>
        </w:rPr>
        <w:tab/>
        <w:t>Відповідно до статей 2,6,13,20,31,35  Закону України „Про місцеві державні адміністрації”, статті 6 Закону України "Про житлово- комунальні послуги" на виконання розпорядження голови облдержадміністрації від 7 вересня 2011 року № 364 "Про готовність господарського комплексу області до роботи в осінньо-зимовий період 2011-2012 років", з метою підготовки господарського комплексу району до роботи в осінньо- зимового періоду    2011-2012 років,</w:t>
      </w:r>
      <w:r>
        <w:rPr>
          <w:spacing w:val="-2"/>
          <w:sz w:val="29"/>
          <w:szCs w:val="29"/>
          <w:lang w:val="uk-UA"/>
        </w:rPr>
        <w:t xml:space="preserve"> враховуючи рішення колегії райдержадміністрації від 29 вересня 2011 року №9/1</w:t>
      </w:r>
      <w:r>
        <w:rPr>
          <w:spacing w:val="-4"/>
          <w:sz w:val="29"/>
          <w:szCs w:val="29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1. Районному підприємству "Теплокамінь" (П. Ющик), виробничому управлінню житлово-комунального господарства (ВУЖКГ) (А. Гембік), ТзОВ "Камінь-Каширський райсількомунгосп" (Ю.Кереб), виконкомам міської і сільських рад  згідно зі статтею 31 Закону України "Про житлово-комунальні послуги", постановою Кабінету Міністрів України  від 1 червня 2011 року        № 869 "Про забезпечення єдиного підходу до формування тарифів на житлово-комунальні послуги" встановити в усіх населених пунктах економічно обґрунтовані тарифи на житлово - комунальні послуги  з метою повного відшкодування витрат на їх виробництво, своєчасне їх коригування відповідно до зміни цін на паливно - енергетичні ресурси. Передбачити у місцевих бюджетах кошти на відшкодування різниці у тарифах на житлово-комунальні послуги, якщо встановлені тарифи не відшкодовують витрат на виробництво послуг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/>
      </w:pPr>
      <w:r>
        <w:rPr>
          <w:sz w:val="28"/>
          <w:szCs w:val="28"/>
          <w:lang w:val="uk-UA"/>
        </w:rPr>
        <w:t>2. Районному підприємству "Теплокамінь" (П. Ющик), ВУЖКГ               (А. Гембік), ТзОВ "Камінь-Каширський райсількомунгосп" (Ю.Кереб), відділам освіти і науки (В. Пась),  культури і туризму (Є. Сидорчук) райдержадміністрації, районній лікарні (Л. Потягайло), виконкомам міської і сільських рад   завершити до 1 жовтня  2011 року роботу з підготовки об’єктів житлово-комунального господарства та соціально-культурної сфери до роботи в умовах осінньо-зимового періоду 2011-2012 рокі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/>
      </w:pPr>
      <w:r>
        <w:rPr>
          <w:sz w:val="28"/>
          <w:szCs w:val="28"/>
          <w:lang w:val="uk-UA"/>
        </w:rPr>
        <w:t>3. Виконкому міської ради, ВУЖКГ (А.Гембік)   забезпечити до 15 жовтня 2011 року встановлення приладів технологічного обліку на об’єктах водопостачання та водовідведення.</w:t>
      </w:r>
    </w:p>
    <w:p>
      <w:pPr>
        <w:pStyle w:val="Normal"/>
        <w:tabs>
          <w:tab w:val="clear" w:pos="708"/>
          <w:tab w:val="left" w:pos="0" w:leader="none"/>
        </w:tabs>
        <w:ind w:right="-79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Районному підприємству „Теплокамінь (П. Ющик) , ВУЖКГ (А.Гембік), Камінь-Каширському управлінню по газопостачанню та газифікації філії ПАТ „Волиньгаз” (П.  Болібрух),  Камінь-Каширській філії ПАТ  „Волиньобленерго”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(В. Коренчук) активізувати та завершити роботу з неплатниками  за спожиті житлово-комунальні послуги та погашення заборгованості за спожиті енергоносії, про що інформувати відділ економіки та розвитку інфраструктури райдержадміністрації до 1 грудня 2011 року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жити заходів, спрямованих на забезпечення безперебійного енергопостачання господарського комплексу району в осінньо-зимовий період 2011-2012 рокі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 А. Михалик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районної 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                                                                                    І. ВОВК</w:t>
      </w:r>
    </w:p>
    <w:p>
      <w:pPr>
        <w:pStyle w:val="Normal"/>
        <w:shd w:fill="FFFFFF" w:val="clear"/>
        <w:spacing w:before="322" w:after="0"/>
        <w:ind w:right="-2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</w:t>
        <w:tab/>
        <w:t>22360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7:00Z</dcterms:created>
  <dc:creator>amigo</dc:creator>
  <dc:description/>
  <cp:keywords/>
  <dc:language>en-US</dc:language>
  <cp:lastModifiedBy>Пользователь</cp:lastModifiedBy>
  <cp:lastPrinted>2011-10-04T08:58:00Z</cp:lastPrinted>
  <dcterms:modified xsi:type="dcterms:W3CDTF">2011-10-06T06:17:00Z</dcterms:modified>
  <cp:revision>2</cp:revision>
  <dc:subject/>
  <dc:title>Про готовність господарського комплексу району до роботи в осінньо-зимовий період 2011 - 2012 років</dc:title>
</cp:coreProperties>
</file>