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 w:val="24"/>
        </w:rPr>
        <w:t xml:space="preserve"> </w:t>
      </w:r>
      <w:r>
        <w:rPr>
          <w:szCs w:val="28"/>
        </w:rPr>
        <w:t>5 жовтня 2011 року             м. Камінь-Каширський</w:t>
        <w:tab/>
        <w:tab/>
        <w:tab/>
        <w:t xml:space="preserve">    № 311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sz w:val="28"/>
          <w:szCs w:val="28"/>
          <w:lang w:val="uk-UA"/>
        </w:rPr>
        <w:t xml:space="preserve"> з нагоди професійного свята –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світнього дня пошти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, за багаторічну сумлінну працю, відданість справі та з нагоди професійного свята – Всесвітнього дня пошти, нагородити Почесною грамотою райдержадміністрації:</w:t>
      </w:r>
    </w:p>
    <w:p>
      <w:pPr>
        <w:pStyle w:val="Normal"/>
        <w:tabs>
          <w:tab w:val="clear" w:pos="708"/>
          <w:tab w:val="left" w:pos="4962" w:leader="none"/>
        </w:tabs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Тимошик Олену Григорівну – листоношу відділення поштового зв'язку Грудки;</w:t>
      </w:r>
    </w:p>
    <w:p>
      <w:pPr>
        <w:pStyle w:val="Normal"/>
        <w:tabs>
          <w:tab w:val="clear" w:pos="708"/>
          <w:tab w:val="left" w:pos="4962" w:leader="none"/>
        </w:tabs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ем'янік Катерину Вікторівну – оператора поштового зв'язку відділення зв'язку Камінь-Каширський Центру поштового зв'язку №3 Волинської дирекції Українського державного підприємства поштового зв'язку "Укрпошта".</w:t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иділити кошти в сумі 117 грн. 64 коп. (сто сімнадцять грн. 64 коп.) для преміювання Тимошик О.Г., Дем'янік К.В. в розмірі 58 грн.82 коп.  кожній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) профінансувати райдержадміністрацію в сумі 117 грн. 64 коп. (сто сімнадцять грн. 64 коп.)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Відділу  фінансово-господарського   забезпечення апарату   райдержадміністрації (Н.Шептур) видати вказану суму Тимошик О.Г., Дем'янік К.В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й</w:t>
      </w:r>
      <w:r>
        <w:rPr>
          <w:sz w:val="28"/>
          <w:szCs w:val="28"/>
          <w:lang w:val="uk-UA"/>
        </w:rPr>
        <w:t xml:space="preserve">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 xml:space="preserve">                   І.ВОВК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Дукач-Царук 23761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5:44:00Z</dcterms:created>
  <dc:creator>Admin</dc:creator>
  <dc:description/>
  <cp:keywords/>
  <dc:language>en-US</dc:language>
  <cp:lastModifiedBy>Пользователь</cp:lastModifiedBy>
  <cp:lastPrinted>2011-10-06T09:44:00Z</cp:lastPrinted>
  <dcterms:modified xsi:type="dcterms:W3CDTF">2011-10-06T05:44:00Z</dcterms:modified>
  <cp:revision>2</cp:revision>
  <dc:subject/>
  <dc:title>Про нагородження з нагоди професійного свята - Всесвітнього дня пошти</dc:title>
</cp:coreProperties>
</file>