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4 жовтня 2011 року               м. Камінь-Каширський</w:t>
        <w:tab/>
        <w:tab/>
        <w:tab/>
        <w:t xml:space="preserve">        № 31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Дня працівників державно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анітарно-епідеміологічної служб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високу професійну майстерність, відданість справі та з нагоди </w:t>
      </w:r>
      <w:r>
        <w:rPr>
          <w:color w:val="000000"/>
          <w:spacing w:val="-2"/>
          <w:sz w:val="28"/>
          <w:szCs w:val="28"/>
          <w:lang w:val="uk-UA"/>
        </w:rPr>
        <w:t>Дня працівників державної санітарно-епідеміологічної служби: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Ільчука Володимира Семеновича – </w:t>
        <w:tab/>
        <w:t>інженера-фізика-радіолога радіологічного відділу Камінь-Каширської районної санепідемстанції ;</w:t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іляшевич Оксану Анатоліївну – лаборанта радіологічного відділу Камінь - Каширської районної   санепідемстанції;</w:t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роха Миколу Івановича – завідувача дезінфекційного відділу Камінь - Каширської районної   санепідемстанції.</w:t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>2.  Виділити кошти в сумі 176 грн. 46 коп. (сто сімдесят шість грн. 46 коп.) для преміювання Ільчука В.С., Біляшевич О.А., Бороха М.І. в розмірі 58 грн.82 коп. 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176 грн. 46 коп. (сто сімдесят шість грн. 46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 райдержадміністрації (Н.Шептур) видати вказану суму Ільчуку В.С., Біляшевич О.А., Бороху М.І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40:00Z</dcterms:created>
  <dc:creator>Admin</dc:creator>
  <dc:description/>
  <cp:keywords/>
  <dc:language>en-US</dc:language>
  <cp:lastModifiedBy>Пользователь</cp:lastModifiedBy>
  <cp:lastPrinted>2011-10-06T09:39:00Z</cp:lastPrinted>
  <dcterms:modified xsi:type="dcterms:W3CDTF">2011-10-06T05:40:00Z</dcterms:modified>
  <cp:revision>2</cp:revision>
  <dc:subject/>
  <dc:title>Про нагородження з нагоди Дня працівників державної санітарно-епідеміологічної служби</dc:title>
</cp:coreProperties>
</file>