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040" w:leader="none"/>
        </w:tabs>
        <w:rPr>
          <w:szCs w:val="28"/>
          <w:lang w:val="ru-RU"/>
        </w:rPr>
      </w:pPr>
      <w:r>
        <w:rPr>
          <w:rFonts w:eastAsia="Times New Roman"/>
          <w:spacing w:val="8"/>
        </w:rPr>
        <w:t xml:space="preserve">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szCs w:val="28"/>
          <w:lang w:val="uk-UA"/>
        </w:rPr>
      </w:pPr>
      <w:r>
        <w:rPr>
          <w:spacing w:val="8"/>
          <w:sz w:val="12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ind w:firstLine="708"/>
        <w:jc w:val="left"/>
        <w:rPr>
          <w:szCs w:val="28"/>
        </w:rPr>
      </w:pPr>
      <w:r>
        <w:rPr>
          <w:szCs w:val="28"/>
        </w:rPr>
        <w:t>29 вересня 2011 року      м. Камінь-Каширський</w:t>
        <w:tab/>
        <w:tab/>
        <w:t xml:space="preserve">            №  308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лан роботи Камінь-Каширської районної державної адміністрації 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квартал 2011 року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>Відповідно до статей 16, 17, 19-26 Закону України  „Про місцеві державні адміністрації”, пункту 6 Регламенту Камінь-Каширської районної державної адміністрації,  затвердженого   розпорядженням  голови  райдержадміністрації  від 16 вересня 2011 року № 290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Затвердити план роботи Камінь-Каширської районної державної адміністрації на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квартал 2011 року (додається)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Керівникам структурних підрозділів райдержадміністрації, іншим відділам та управлінням районної державної адміністрації, щомісяця до першого числа, подавати інформацію про стан виконання плану роботи за попередній місяць згідно з формою, встановленою Регламентом Камінь-Каширської районної державної адміністрації відділу організаційно-кадрової роботи, якому узагальнену інформацію подавати райдержадміністрації до п’ятого числа місяця, наступного за звітним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 Контроль за виконанням плану роботи Камінь-Каширської районної державної адміністрації на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квартал 2011 року покласти на першого заступника, заступників голови, керівника апарату райдержадміністрації (відповідно до розподілу обов’язків)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ind w:left="360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>Голова районної державної                                                                       І. ВОВК</w:t>
      </w:r>
    </w:p>
    <w:p>
      <w:pPr>
        <w:pStyle w:val="Heading"/>
        <w:jc w:val="left"/>
        <w:rPr>
          <w:szCs w:val="28"/>
          <w:lang w:val="ru-RU"/>
        </w:rPr>
      </w:pPr>
      <w:r>
        <w:rPr>
          <w:rFonts w:eastAsia="Times New Roman"/>
          <w:szCs w:val="28"/>
          <w:lang w:val="ru-RU"/>
        </w:rPr>
        <w:t xml:space="preserve">      </w:t>
      </w:r>
      <w:r>
        <w:rPr>
          <w:szCs w:val="28"/>
          <w:lang w:val="ru-RU"/>
        </w:rPr>
        <w:t>адміністрації</w:t>
      </w:r>
    </w:p>
    <w:p>
      <w:pPr>
        <w:pStyle w:val="Heading"/>
        <w:ind w:left="360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>Дукач-Царук 23761</w:t>
      </w:r>
    </w:p>
    <w:p>
      <w:pPr>
        <w:pStyle w:val="Heading"/>
        <w:ind w:left="36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ind w:left="36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ind w:left="360" w:hanging="0"/>
        <w:jc w:val="left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Heading"/>
        <w:ind w:left="36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ind w:left="36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ind w:left="36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ind w:left="36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sectPr>
          <w:type w:val="nextPage"/>
          <w:pgSz w:w="11906" w:h="16838"/>
          <w:pgMar w:left="1080" w:right="566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10080" w:right="93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TextBodyIndent"/>
        <w:ind w:left="9204" w:firstLine="708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зпорядження  голови  районної</w:t>
      </w:r>
    </w:p>
    <w:p>
      <w:pPr>
        <w:pStyle w:val="TextBodyIndent"/>
        <w:ind w:left="9204" w:firstLine="708"/>
        <w:jc w:val="lef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ержавної адміністрації  </w:t>
      </w:r>
    </w:p>
    <w:p>
      <w:pPr>
        <w:pStyle w:val="Normal"/>
        <w:ind w:left="5760" w:firstLine="708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 xml:space="preserve">            </w:t>
        <w:tab/>
        <w:t xml:space="preserve">   29 вересня 2011 року №  308 </w:t>
        <w:tab/>
        <w:tab/>
        <w:t xml:space="preserve">          </w:t>
        <w:tab/>
        <w:tab/>
        <w:tab/>
        <w:tab/>
        <w:tab/>
        <w:tab/>
        <w:t xml:space="preserve">                   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ПЛАН РОБО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center"/>
        <w:rPr/>
      </w:pPr>
      <w:r>
        <w:rPr>
          <w:b/>
          <w:bCs/>
          <w:sz w:val="28"/>
          <w:szCs w:val="28"/>
        </w:rPr>
        <w:t xml:space="preserve">Камінь-Каширської районної державної адміністрації на  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 xml:space="preserve"> квартал 2011 рік</w:t>
      </w:r>
    </w:p>
    <w:p>
      <w:pPr>
        <w:pStyle w:val="TextBody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>І. Перелік основних  питань  для розгляду на засіданнях колегії районної державної адміністрації</w:t>
      </w:r>
    </w:p>
    <w:p>
      <w:pPr>
        <w:pStyle w:val="TextBody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45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4014"/>
        <w:gridCol w:w="1566"/>
        <w:gridCol w:w="4680"/>
      </w:tblGrid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іст заходу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здійснення заходу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підсумки виконання Програми економічного і соціального розвитку району  за  9 місяців  2011 року. 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иконання Закону України "Про місцеві державні адміністрації"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ий заступник голови райдержадміністрації А.Михалик, заступник голови райдержадміністрації В.Парфелюк, керівник апарату райдержадміністрації О.Ващук, управління та відділи райдержадміністрації, виконкоми міської та сільських рад. </w:t>
            </w:r>
          </w:p>
        </w:tc>
      </w:tr>
      <w:tr>
        <w:trPr>
          <w:trHeight w:val="26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виконання бюджету району за  9 місяців  2011 року.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інка фінансово-бюджетної ситуації в районі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айдержадміністрації В. Парфелюк, фінансове управління райдержадміністрації, виконкоми міської і сільських рад, Камінь-Каширська міжрайонна  державна податкова інспекція</w:t>
            </w:r>
          </w:p>
        </w:tc>
      </w:tr>
      <w:tr>
        <w:trPr>
          <w:trHeight w:val="26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Камінь-Каширської  центральної районної лікарні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вчити роботу Камінь-Каширської  центральної районної лікарні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 А.Михалик, центральна районна лікарня.</w:t>
            </w:r>
          </w:p>
        </w:tc>
      </w:tr>
      <w:tr>
        <w:trPr>
          <w:trHeight w:val="26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боту виконавчих комітетів  Тоболівської та  Новочервищанської сільських рад по виконанню делегованих повноважень у сфері освіти, культури, фізкультури і спорту, соціального захисту населення та вимог законів України “Про службу в органах місцевого самоврядування”, "Про звернення громадян"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виконання законів України "Про місцеві державні адміністрації", "Про службу в органах місцевого самоврядування" та "Про звернення громадян"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 А.Михалик, заступник голови райдержадміністрації В.Парфелюк, керівник апарату райдержадміністрації О.Ващук, відділи:  організаційно-кадрової роботи, юридичної роботи та взаємодії з правоохоронними органами  апарату райдержадміністрації, відділи: освіти і науки,  культури і туризму, у справах сім'ї, молоді та спорту, управління праці, соціальних питань та у справах захисту населення від наслідків Чорнобильської катастрофи райдержадміністрації.</w:t>
            </w:r>
          </w:p>
        </w:tc>
      </w:tr>
      <w:tr>
        <w:trPr>
          <w:trHeight w:val="26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виконання Програми розвитку малого підприємництва за 2010-2011 роки та проект Програми на 2012-2013 роки.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виконання Програми розвитку малого підприємництва на 2010-2011 роки та розробити проект  Програми на 2012-2013 рок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 А.Михалик, заступник голови райдержадміністрації В.Парфелюк, керівник апарату райдержадміністрації О.Ващук, управління та відділи райдержадміністрації, виконкоми міської та сільських рад району.</w:t>
            </w:r>
          </w:p>
        </w:tc>
      </w:tr>
      <w:tr>
        <w:trPr>
          <w:trHeight w:val="26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дотримання мінімальних гарантій в оплаті праці, рівень заробітної плати на підприємствах, установах  та організаціях району та шляхи її підвищення.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дотримання мінімальних гарантій в оплаті праці, рівень заробітної плати на підприємствах, установах  та організаціях району та шляхи її підвищенн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айдержадміністрації В. Парфелюк, управління праці, соціальних питань та у справах захисту населення від наслідків Чорнобильської катастрофи райдержадміністрації.</w:t>
            </w:r>
          </w:p>
        </w:tc>
      </w:tr>
      <w:tr>
        <w:trPr>
          <w:trHeight w:val="26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оект Програми економічного і соціального розвитку району на 2012 рік.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иконання Закону України "Про місцеві державні адміністрації"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 А.Михалик, заступник голови райдержадміністрації В.Парфелюк, керівник апарату райдержадміністрації О.Ващук, управління та відділи райдержадміністрації, виконкоми міської та сільських рад району.</w:t>
            </w:r>
          </w:p>
        </w:tc>
      </w:tr>
      <w:tr>
        <w:trPr>
          <w:trHeight w:val="26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ння актів і доручень Президента України та Кабінету міністрів України з питань реалізації державної кадрової політики.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иконання резолюції Прем'єр-міністра України від 03.07.2010 року №39074/2/1-10 до п.8 доручення Президента України від 29.06.2010 року №1-1/1377, актів та доручення про стан кадрової робот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 А.Михалик, керівник апарату райдержадміністрації О.Ващук, відділ організаційно-кадрової роботи апарату райдержадміністрації, управління та відділи райдержадміністрації</w:t>
            </w:r>
          </w:p>
        </w:tc>
      </w:tr>
      <w:tr>
        <w:trPr>
          <w:trHeight w:val="26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районної державної адміністрації за 2011 рік.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альний аналіз  роботи районної державної адміністрації за 2011 рік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 О. Ващук, управління та відділи райдержадміністрації</w:t>
            </w:r>
          </w:p>
        </w:tc>
      </w:tr>
    </w:tbl>
    <w:p>
      <w:pPr>
        <w:pStyle w:val="2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ІІ. Питання, які передбачається вивчити, узагальнити  і при необхідності розглянути на нарадах у голови, у першого заступника, заступників голови, керівника апарату райдержадміністрації.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</w:r>
    </w:p>
    <w:p>
      <w:pPr>
        <w:pStyle w:val="21"/>
        <w:rPr/>
      </w:pPr>
      <w:r>
        <w:rPr/>
        <w:t>Питання, які передбачається вивчити, узагальнити  і при необхідності розглянути на нарадах у голови районної державної адміністрації І. Вовка</w:t>
      </w:r>
    </w:p>
    <w:tbl>
      <w:tblPr>
        <w:tblW w:w="145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3791"/>
        <w:gridCol w:w="2339"/>
        <w:gridCol w:w="4708"/>
      </w:tblGrid>
      <w:tr>
        <w:trPr>
          <w:trHeight w:val="559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тання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мін виконання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повідальні виконавці</w:t>
            </w:r>
          </w:p>
        </w:tc>
      </w:tr>
      <w:tr>
        <w:trPr>
          <w:trHeight w:val="251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роботи із зверненнями громадян за 9 місяців 2010 року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і оцінка стану робот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 О.Ващук, відділ юридичної роботи та взаємодії з правоохоронними органами апарату райдержадміністрації.</w:t>
            </w:r>
          </w:p>
        </w:tc>
      </w:tr>
      <w:tr>
        <w:trPr>
          <w:trHeight w:val="251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опередні результати експерименту з надання у грошовій формі з оплати електроенергії громадянам, які мають відповідне право згідно із законом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і оцінка робот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,  квітень, липень, жовтень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 А. Михалик, управління праці, соціальних питань та у справах захисту населення від наслідків Чорнобильської катастрофи райдержадміністрації.</w:t>
            </w:r>
          </w:p>
        </w:tc>
      </w:tr>
      <w:tr>
        <w:trPr>
          <w:trHeight w:val="3041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доручення голови облдержадміністрації  від 13.10.2010 року № 5758/17/2-10 "Про встановлення внутрішніх санвузлів у загальноосвітніх школах району та душових кімнат"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иконання  доручення голови облдержадміністрації даного на селекторній нараді №30 від 20.09.2010 року та доручення голови облдержадміністрації  від 13.10.2010 року № 5758/17/2-1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ічень, квітень, липень, жовтень 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 А. Михалик, відділ освіти і науки райдержадміністрації, райсанепідемстанція</w:t>
            </w:r>
          </w:p>
        </w:tc>
      </w:tr>
      <w:tr>
        <w:trPr>
          <w:trHeight w:val="251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освоєння коштів та цільове використання коштів місцевих бюджетів, передбачених на охорону навколишнього природного середовища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иконання доручення голови облдержадміністрації даного на селекторній нараді  18.10.2010 року №3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, квітень, липень, жовтень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айдержадміністрації В. Парфелюк, провідний спеціаліст екологічного оперативного міжрайонного контролю Державної екологічної інспекції у Волинській області, державний  інспектор охорони навколишнього природного середовища у Волинській області.</w:t>
            </w:r>
          </w:p>
        </w:tc>
      </w:tr>
      <w:tr>
        <w:trPr>
          <w:trHeight w:val="251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41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проведення жнив, заготівлі кормів та підготовку сільськогосподарського комплексу району до роботи в осінньо-зимовий період 2011– 2012 років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41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ведення підсумків і аналіз роботи по підготовці сільськогосподарського комплексу району до зимівлі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айдержадміністрації В. Парфелюк, управління агропромислового розвитку райдержадміністрації</w:t>
            </w:r>
          </w:p>
        </w:tc>
      </w:tr>
      <w:tr>
        <w:trPr>
          <w:trHeight w:val="251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вської дисципліни в апараті райдержадміністрації та структурних підрозділах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виконавської дисципліни в апараті райдержадміністрації та структурних підрозділах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ерівник апарату райдержадміністрації О.Ващук, сектор контролю апарату райдержадміністрації.</w:t>
            </w:r>
          </w:p>
        </w:tc>
      </w:tr>
      <w:tr>
        <w:trPr>
          <w:trHeight w:val="251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дотримання в районі вимог Законів України "Про основи соціальної захищеності інвалідів в Україні", "Про реабілітацію інвалідів в Україні", забезпечення прав громадян з обмеженими  фізичними можливостями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иконання в районі вимог Законів України "Про основи соціальної захищеності інвалідів в Україні", "Про реабілітацію інвалідів в Україні",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ий заступник голови райдержадміністрації А. Михалик, управління праці, соціальних питань та у справах захисту населення від наслідків Чорнобильської катастрофи райдержадміністрації. </w:t>
            </w:r>
          </w:p>
        </w:tc>
      </w:tr>
      <w:tr>
        <w:trPr>
          <w:trHeight w:val="1481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протипожежного водопостачання та водонапірних веж міста і району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і оцінка стану робот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 А.Михалик, Камінь-Каширський РВ УМНС України в Волинській області</w:t>
            </w:r>
          </w:p>
        </w:tc>
      </w:tr>
      <w:tr>
        <w:trPr>
          <w:trHeight w:val="1481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оект Програми економічного та соціального розвитку району на 2012 рік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проекту  Програми економічного та соціального розвитку району на 2011 рік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економіки та розвитку інфраструктури райдержадміністрації.</w:t>
            </w:r>
          </w:p>
        </w:tc>
      </w:tr>
      <w:tr>
        <w:trPr>
          <w:trHeight w:val="1481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 стан безпеки руху транспорту на автодорогах району та завдання щодо його покращення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аналізувати стан безпеки руху транспорту на автодорогах району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истопад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мінь-Каширський РВ УМВС України у Волинській області, Державна автомобільна інспекція</w:t>
            </w:r>
          </w:p>
        </w:tc>
      </w:tr>
      <w:tr>
        <w:trPr>
          <w:trHeight w:val="251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хід впровадження автоматизованої системи ведення погосподарського обліку, робіт з  погосподарського обліку документів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аналізувати хід впровадження автоматизованої системи ведення  погосподарського обліку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истопад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рівник апарату райдержадміністрації О.Ващук</w:t>
            </w:r>
            <w:r>
              <w:rPr>
                <w:b/>
                <w:bCs/>
                <w:sz w:val="28"/>
                <w:szCs w:val="28"/>
              </w:rPr>
              <w:t>, відділ статистики у Камінь-Каширському  районі</w:t>
            </w:r>
          </w:p>
        </w:tc>
      </w:tr>
      <w:tr>
        <w:trPr>
          <w:trHeight w:val="251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організацію харчування в навчально-виховних закладах району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аліз  і оцінка робот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истопад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голови райдержадміністрації В.Парфелюк, відділ освіти і науки райдержадміністрації, райсанепідемстанція</w:t>
            </w:r>
          </w:p>
        </w:tc>
      </w:tr>
      <w:tr>
        <w:trPr>
          <w:trHeight w:val="251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цінову політику щодо закупівель сільськогосподарської продукції у зв’язку з прийняттям нових програм підтримки агропромислового комплексу переробних підприємств району за цінами виробника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иконання доручення голови облдержадміністрації даного на селекторній нараді   від 10.01. 2011 р. №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, серпень, листопад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ступник голови райдержадміністрації </w:t>
            </w:r>
            <w:r>
              <w:rPr>
                <w:bCs/>
                <w:sz w:val="28"/>
                <w:szCs w:val="28"/>
              </w:rPr>
              <w:t>В.Парфелюк</w:t>
            </w:r>
            <w:r>
              <w:rPr>
                <w:sz w:val="28"/>
                <w:szCs w:val="28"/>
              </w:rPr>
              <w:t>, управління агропромислового розвитку райдержадміністрації.</w:t>
            </w:r>
          </w:p>
        </w:tc>
      </w:tr>
      <w:tr>
        <w:trPr>
          <w:trHeight w:val="251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иконання доручення голови обласної державної адміністрації від 09.09.2011 року №4811/17/2-11 "Щодо завершення комп’ютеризації загальноосвітніх шкіл І-ІІ ступенів"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иконання доручення голови облдержадміністрації даного на селекторній нараді   від 09.09. 2011 р. №4811/17/2-1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 А.Михалик, відділ освіти і науки райдержадміністрації</w:t>
            </w:r>
          </w:p>
        </w:tc>
      </w:tr>
      <w:tr>
        <w:trPr>
          <w:trHeight w:val="251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надходження платежів до бюджету району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і оцінка стану роботи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день 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тупник голови райдержадміністрації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В.Парфелюк</w:t>
            </w:r>
            <w:r>
              <w:rPr>
                <w:sz w:val="28"/>
                <w:szCs w:val="28"/>
              </w:rPr>
              <w:t>, фінансове управління райдержадміністрації, Камінь-Каширська міжрайонна державна податкова інспекція.</w:t>
            </w:r>
          </w:p>
        </w:tc>
      </w:tr>
      <w:tr>
        <w:trPr>
          <w:trHeight w:val="251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ння заходів з установлення зовнішнього освітлення в  населених  пунктах району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иконання  доручення голови облдержадміністрації від 13.05.2010 року №2259/17/2-1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,червень, вересень, грудень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айдержадміністрації В. Парфелюк, відділ економіки та розвитку інфраструктури райдержадміністрації, виконкоми міської та сільських</w:t>
            </w:r>
          </w:p>
        </w:tc>
      </w:tr>
      <w:tr>
        <w:trPr>
          <w:trHeight w:val="251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епідемситуацію в Камінь-Каширському районі за 2011 рік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аналізувати епідемситуації в Камінь-Каширському районі за 2011 рік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ий заступник голови райдержадміністрації А.Михалик, </w:t>
            </w:r>
            <w:r>
              <w:rPr>
                <w:bCs/>
                <w:sz w:val="28"/>
                <w:szCs w:val="28"/>
              </w:rPr>
              <w:t>райсанепідемстанція</w:t>
            </w:r>
          </w:p>
        </w:tc>
      </w:tr>
      <w:tr>
        <w:trPr>
          <w:trHeight w:val="251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иконання завдань Програми зайнятості населення району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аналізувати стан виконання завдань Програми зайнятості населення району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айдержадміністрації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В.Парфелюк, районний центр зайнятості</w:t>
            </w:r>
          </w:p>
        </w:tc>
      </w:tr>
      <w:tr>
        <w:trPr>
          <w:trHeight w:val="251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травмування та загибелі людей на пожежах та інших надзвичайних ситуаціях в 2011 році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і оцінка робот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 А.Михалик, Камінь-Каширський РВ УМНС України в Волинській області</w:t>
            </w:r>
          </w:p>
        </w:tc>
      </w:tr>
    </w:tbl>
    <w:p>
      <w:pPr>
        <w:pStyle w:val="21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21"/>
        <w:rPr/>
      </w:pPr>
      <w:r>
        <w:rPr/>
        <w:t>Питання, які передбачається вивчити, узагальнити  і при необхідності розглянути на нарадах у першого заступника  голови районної державної адміністрації А.Михалика</w:t>
      </w:r>
    </w:p>
    <w:tbl>
      <w:tblPr>
        <w:tblW w:w="1453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969"/>
        <w:gridCol w:w="1559"/>
        <w:gridCol w:w="5180"/>
      </w:tblGrid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ристання субвенції з державного бюджету для проведення розрахунків з перевізниками за перевезення окремих пільгових категорій громадя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і оцінка стану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економіки та розвитку інфраструктури райдержадміністрації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передплати періодичних видань  в районі на 2011 рік та комплектування книжкових фондів бібліотек район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і оцінка стану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ідділ з питань внутрішньої політики, зв’язків з громадськістю та засобами масової інформації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опередження пожеж у населених пунктах, підприємствах, установах, організаціях в умовах осінньо-зимового пожежонебезпечного періоду та активізація масово-розяснювальної та навчальної роботи з населення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і оцінка стану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надзвичайних ситуацій райдержадміністрації, Камінь – Каширський РВ ГУМНС України у Волинській області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готовку і проведення заходів з нагоди Дня вшанування учасників ліквідації наслідків аварії на Чорнобиль-ській АЕ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шанування пам’яті ліквідаторів аварії на ЧАЕ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 виконання програми по водозабезпеченню населення доброякісною питною водою у відповідності з прийняттям державної програми "Питна вода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ліз виконання програми по водо за безпеченню населення доброякісною питною водою у відповідності з прийняттям державної програми "Питна вод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стопад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містобудування, архітектури  та житлово-комунального господарства райдержадміністрації, райсанепідемстанція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готовку до районної Новорічної ялинки для дітей пільгових категорі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 метою належної організації та проведення свя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рудень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лужба у справах дітей райдержадміністрації, відділ у справах сім'ї, молоді і спорту райдержадміністрації</w:t>
            </w:r>
          </w:p>
        </w:tc>
      </w:tr>
    </w:tbl>
    <w:p>
      <w:pPr>
        <w:pStyle w:val="2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1"/>
        <w:rPr/>
      </w:pPr>
      <w:r>
        <w:rPr/>
        <w:t>Питання, які передбачається вивчити, узагальнити  і при необхідності розглянути на нарадах у заступника  голови районної державної адміністрації В.Парфелюка</w:t>
      </w:r>
    </w:p>
    <w:tbl>
      <w:tblPr>
        <w:tblW w:w="1453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969"/>
        <w:gridCol w:w="1559"/>
        <w:gridCol w:w="5180"/>
      </w:tblGrid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боту відділів: освіти  і науки, культури і туризму  райдержадміністрації, ЦРЛ , ВУЖКГ, районного  підприємства "Теплокамінь" та органів місцевого самоврядування з питань реалізації  програм з енергозбережен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еалізації заходів з енергозбереж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ів: освіти  і науки, культури і туризму  райдержадміністрації, ЦРЛ , ВУЖКГ, районного  підприємства "Теплокамінь"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вершення осінньо-польових робіт  в районі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і оцінка стану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w w:val="92"/>
                <w:sz w:val="28"/>
                <w:szCs w:val="28"/>
              </w:rPr>
            </w:pPr>
            <w:r>
              <w:rPr>
                <w:w w:val="92"/>
                <w:sz w:val="28"/>
                <w:szCs w:val="28"/>
              </w:rPr>
              <w:t>Про державний ветеринарно-санітарний конт-роль та нагляд на ринках, інших місцях, де орга-нізовано торгівлю тваринами, продуктами та си-ровиною тваринного і рослинного походжен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ення ветери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но-санітарного контролю на ринках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жовт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ветеринарної медицини в області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еалізацію в районі державної політики у сфері раціонального використання та охорони зем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і оцінка стану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Держкомзему у Камінь – Каширському районі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лан заходів з енергозбереження на 2012 рі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і оцінка стану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економіки та розвитку інфраструктури райдержадміністрації.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розрахунків за спожиті енергоносії за 2011 рі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і оцінка стану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економіки та розвитку інфраструктури райдержадміністрації</w:t>
            </w:r>
          </w:p>
        </w:tc>
      </w:tr>
    </w:tbl>
    <w:p>
      <w:pPr>
        <w:pStyle w:val="21"/>
        <w:ind w:left="0" w:hanging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21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2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итання, які передбачається вивчити, узагальнити  і при необхідності розглянути на нарадах у керівника апарату районної державної адміністрації О.Ващук</w:t>
      </w:r>
    </w:p>
    <w:tbl>
      <w:tblPr>
        <w:tblW w:w="1453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1"/>
        <w:gridCol w:w="3877"/>
        <w:gridCol w:w="1909"/>
        <w:gridCol w:w="4998"/>
      </w:tblGrid>
      <w:tr>
        <w:trPr>
          <w:trHeight w:val="251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>
          <w:trHeight w:val="251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иконання плану роботи райдержадміністрації за ІІІ квартал 2011 року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і оцінка стану робо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 О.Ващук, відділ організаційно-кадрової роботи апарату райдержадміністрації.</w:t>
            </w:r>
          </w:p>
        </w:tc>
      </w:tr>
      <w:tr>
        <w:trPr>
          <w:trHeight w:val="251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функціонування веб-сайту райдержадміністрації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і оцінка стану робо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ведення Державного реєстру виборців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запровадження Закону України „Про засади державної регуляторної політики у сфері господарської діяльності”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аналізувати стан запровадження Закону України „Про засади державної регуляторної політики у сфері господарської діяльності”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економіки та розвитку інфраструктури райдержадміністрації.</w:t>
            </w:r>
          </w:p>
        </w:tc>
      </w:tr>
      <w:tr>
        <w:trPr>
          <w:trHeight w:val="251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ння розпоряджень та доручень голови районної державної адміністрації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і оцінка стану робо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орядку контролю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контролю апарату райдержадміністрації, загальний відділ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ння рішень колегії районної державної адміністрації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і оцінка стану робо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рядку контролю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контролю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інформатизації в райдержадміністрації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овтень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рганізаційно-кадрової роботи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дотримання вимог законності при прийнятті розпорядчих документів структурними підрозділами райдержадміністрації  за ІІІ квартал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і оцінка стану роботи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юридичної роботи та взаємодії з правоохоронними органами апарату райдержадміністрації.</w:t>
            </w:r>
          </w:p>
        </w:tc>
      </w:tr>
      <w:tr>
        <w:trPr>
          <w:trHeight w:val="251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-кадрової, правової роботи, ведення діловодства, здійснення контролю за виконанням документів та роботи із зверненнями громадян у  Пнівненській сільській  раді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, надання методично-практичної допомог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и: організаційно-кадрової роботи, юридичної роботи та взаємодії з правоохоронними органами апарату райдержадміністрації, загальний відділ  апарату райдержадміністрації, сектор контролю апарату райдержадміністрації.</w:t>
            </w:r>
          </w:p>
        </w:tc>
      </w:tr>
      <w:tr>
        <w:trPr>
          <w:trHeight w:val="251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ацевлаштування депутатів місцевих рад, обраних на виборні посади в радах, сільських, селищних, міських голів, голів районних рад, їх заступників у разі припинення ними своїх повноважень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иконання доручення голови облдержадміністрації від 04.11.2010 року 6177/17/2-1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, відділ організаційно-кадрової роботи апарату райдержадміністрації.</w:t>
            </w:r>
          </w:p>
        </w:tc>
      </w:tr>
      <w:tr>
        <w:trPr>
          <w:trHeight w:val="251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формування кадрового резерву в райдержадміністрації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формування кадрового резерву в райдержадміністрації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 організаційно-кадрової роботи апарату райдержадміністрації.</w:t>
            </w:r>
          </w:p>
        </w:tc>
      </w:tr>
      <w:tr>
        <w:trPr>
          <w:trHeight w:val="251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-кадрової, правової роботи, ведення діловодства, здійснення контролю за виконанням документів та роботи із зверненнями громадян у  Стобихівській сільській  раді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, надання методично-практичної допомог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и: організаційно-кадрової роботи, юридичної роботи та взаємодії з правоохоронними органами апарату райдержадміністрації, загальний відділ апарату райдержадміністрації, сектор контролю апарату райдержадміністрації.</w:t>
            </w:r>
          </w:p>
        </w:tc>
      </w:tr>
      <w:tr>
        <w:trPr>
          <w:trHeight w:val="251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формування проекту плану роботи райдержадміністрації на 2012 рік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і оцінка стану роботи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 організаційно-кадрової роботи апарату райдержадміністрації, управління та відділи райдержадміністрації.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color w:val="FF0000"/>
          <w:sz w:val="28"/>
          <w:szCs w:val="28"/>
          <w:u w:val="single"/>
        </w:rPr>
      </w:pPr>
      <w:r>
        <w:rPr>
          <w:b/>
          <w:bCs/>
          <w:i/>
          <w:iCs/>
          <w:color w:val="FF0000"/>
          <w:sz w:val="28"/>
          <w:szCs w:val="28"/>
          <w:u w:val="single"/>
        </w:rPr>
      </w:r>
    </w:p>
    <w:p>
      <w:pPr>
        <w:pStyle w:val="TextBody"/>
        <w:rPr>
          <w:b/>
          <w:b/>
          <w:bCs/>
          <w:i/>
          <w:i/>
          <w:iCs/>
          <w:color w:val="FF0000"/>
          <w:sz w:val="28"/>
          <w:szCs w:val="28"/>
          <w:u w:val="single"/>
        </w:rPr>
      </w:pPr>
      <w:r>
        <w:rPr>
          <w:b/>
          <w:bCs/>
          <w:i/>
          <w:iCs/>
          <w:color w:val="FF0000"/>
          <w:sz w:val="28"/>
          <w:szCs w:val="28"/>
          <w:u w:val="single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ІІІ. Документи вищестоящих органів виконавчої влади  та розпорядчі документи голови райдержадміністрації, що розглядатимуться  в порядку контролю на нарадах у голови, першого заступника, заступника голови  та керівнику апарату райдержадміністрації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TextBody"/>
        <w:rPr/>
      </w:pPr>
      <w:r>
        <w:rPr/>
        <w:t>Документи, що розглядатимуться на нарадах у  голови районної державної адміністрації І.Вовка</w:t>
      </w:r>
    </w:p>
    <w:tbl>
      <w:tblPr>
        <w:tblW w:w="145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969"/>
        <w:gridCol w:w="1559"/>
        <w:gridCol w:w="5159"/>
      </w:tblGrid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зпорядження голови районної державної адміністрації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ід 01.09.2011р. №273 „</w:t>
            </w:r>
            <w:r>
              <w:rPr>
                <w:bCs/>
                <w:sz w:val="28"/>
                <w:szCs w:val="28"/>
              </w:rPr>
              <w:t>Про стан фінансово-бюджетної дисципліни на підприємствах  в установах та організаціях району”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виконання розпорядження голови райдержадміністрації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овтень 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но-ревізійний відділ в Камінь-Каширському і Любешівському районах. 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ід 15.04.2011р. №125 „</w:t>
            </w:r>
            <w:r>
              <w:rPr>
                <w:bCs/>
                <w:sz w:val="28"/>
                <w:szCs w:val="28"/>
              </w:rPr>
              <w:t>Про стан та заходи з підвищення заробітної плати, в тому числі за рахунок детінізації в не бюджетній сфері, легалізації зайнятості населення, недопущення боргів по сплаті єдиного соціального внеску до Фонду  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виконання розпорядження голови райдержадміністрації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день 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Пенсійного фонду України в Камінь-Каширському районі, районний центр зайнятості, управління праці, соціальних питань та у справах захисту населення від наслідків Чорнобильської катастрофи райдержадміністрації. 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Документи, що розглядатимуться на нарадах у першого заступника голови районної державної адміністрації А.Михал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969"/>
        <w:gridCol w:w="1559"/>
        <w:gridCol w:w="5159"/>
      </w:tblGrid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зпорядження голови районної державної адміністрації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ід 24.04.2008р. №139 „</w:t>
            </w:r>
            <w:r>
              <w:rPr>
                <w:bCs/>
                <w:sz w:val="28"/>
                <w:szCs w:val="28"/>
              </w:rPr>
              <w:t>Про проект районної цільової соціальної Програми реформування системи закладів для дітей-сиріт та дітей, позбавлених батьківського піклування”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виконання розпорядження голови райдержадміністрації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овтень 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жба у справах дітей райдержадміністрації. 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ід 15.04.2011р. №127 „</w:t>
            </w:r>
            <w:r>
              <w:rPr>
                <w:bCs/>
                <w:sz w:val="28"/>
                <w:szCs w:val="28"/>
              </w:rPr>
              <w:t>Про підсумки роботи житлово-комунального господарства району в осінньо-зимовий період 2010-2011 років та підготовку до його сталого функціонування в умовах осінньо-зимового періоду 2011-2012 років"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виконання розпорядження голови райдержадміністрації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овтень 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містобудування, архітектури та житлово-комунального господарства райдержадміністрації . 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ід 04.07.2011р. №207 „</w:t>
            </w:r>
            <w:r>
              <w:rPr>
                <w:bCs/>
                <w:sz w:val="28"/>
                <w:szCs w:val="28"/>
              </w:rPr>
              <w:t>Про роботу відділу освіти і науки райдержадміністрації”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виконання розпорядження голови райдержадміністрації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овтень 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освіти і науки райдержадміністрації. 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ід 18.05.2011р. №148 „</w:t>
            </w:r>
            <w:r>
              <w:rPr>
                <w:bCs/>
                <w:sz w:val="28"/>
                <w:szCs w:val="28"/>
              </w:rPr>
              <w:t>Про організацію і проведення оздоровлення та відпочинку дітей у 2011 році”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виконання розпорядження голови райдержадміністрації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овтень 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у справах сім'ї,  молоді та спорту райдержадміністрації. 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ід 28.12.2002р. №400 “Про затвердження районної програми “Вчитель”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виконання розпорядження голови райдержадміністрації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л</w:t>
            </w:r>
            <w:r>
              <w:rPr>
                <w:sz w:val="28"/>
                <w:szCs w:val="28"/>
              </w:rPr>
              <w:t>истопад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і науки райдержадміністрації.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ід 07.09.2011р. №280 “Про безкоштовну заготівлю картоплі населенням району для потреб центральної районної лікарні”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виконання розпорядження голови райдержадміністрації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л</w:t>
            </w:r>
            <w:r>
              <w:rPr>
                <w:sz w:val="28"/>
                <w:szCs w:val="28"/>
              </w:rPr>
              <w:t>истопад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 районна лікарня.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ід 26.01.2011р. №19 “Про проект районної цільової соціальної програми оздоровлення та відпочинку дітей на 2011-2015 роки”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виконання розпорядження голови райдержадміністрації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л</w:t>
            </w:r>
            <w:r>
              <w:rPr>
                <w:sz w:val="28"/>
                <w:szCs w:val="28"/>
              </w:rPr>
              <w:t>истопад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у справах сім'ї,  молоді та спорту райдержадміністрації.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ід 27.04.2011р. №133 “Про план заходів з відзначення в районі у 2011 році знаменних і пам'ятних дат, пов'язаних з подіями Великої Вітчизняної війни 1941-1945 років”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виконання розпорядження голови райдержадміністрації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л</w:t>
            </w:r>
            <w:r>
              <w:rPr>
                <w:sz w:val="28"/>
                <w:szCs w:val="28"/>
              </w:rPr>
              <w:t>истопад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внутрішньої політики, зв'язків з громадськістю та засобами масової інформації апарату  райдержадміністрації.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ід 03.11.2006р. №304 „Про стан та перспективи реалізації державної політики у сфері фізичної культури і спорту в районі”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виконання розпорядження голови райдержадміністрації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у справах сім'ї,  молоді та спорту райдержадміністрації.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ід 29.04.2003р. №142 “Про затвердження районної Програми “Шкільний автобус”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виконання розпорядження голови райдержадміністрації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і науки райдержадміністрації.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ід 29.03.2005р. № 50 „Про заходи щодо вдосконалення соціальної роботи із сім’ями, дітьми та молоддю”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виконання розпорядження голови райдержадміністрації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у справах сім'ї,  молоді та спорту райдержадміністрації.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ід 30.06.2010р. №183 „Про стан в роботі в районі, спрямованої на попередження правопорушень та злочинних проявів серед неповнолітніх і молоді, їх соціального захисту ”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виконання розпорядження голови райдержадміністрації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у справах дітей райдержадміністрації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ід 14.05.2010р. №139 „Про схвалення проекту цільової програми імунопрофілактики та захисту населення району від інфекційних хвороб на 2010-2015 роки”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виконання розпорядження голови райдержадміністрації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санепідемстанція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ід 28.03.2011р. №104 „Про   відзначення в районі 20-ї річниці незалежності України”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виконання розпорядження голови райдержадміністрації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внутрішньої політики, зв'язків з громадськістю та засобами масової інформації апарату  райдержадміністрації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ід 25.05.2011р. №157 „Про відкриття навігації на річках та водоймах району у 2011 році"”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виконання розпорядження голови райдержадміністрації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з питань надзвичайних ситуацій райдержадміністрації.  </w:t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Документи, що розглядатимуться на нарадах у заступника голови районної державної адміністрації В.Парфелю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1"/>
        <w:gridCol w:w="3965"/>
        <w:gridCol w:w="1578"/>
        <w:gridCol w:w="5150"/>
      </w:tblGrid>
      <w:tr>
        <w:trPr>
          <w:trHeight w:val="251" w:hRule="atLeast"/>
        </w:trPr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>
          <w:trHeight w:val="251" w:hRule="atLeast"/>
        </w:trPr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зпорядження голови районної державної адміністрації: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ід 24.06.2011р. №192 „Про фінансування заходів спрямованих на запобігання виникненню надзвичайних ситуацій на території району”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виконання розпорядження голови райдержадміністрації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день 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агропромислового розвитку райдержадміністрації, управління осушувальних систем. 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Документи, що розглядатимуться на нарадах у керівника апарату районної державної адміністрації О.Ващ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1"/>
        <w:gridCol w:w="3965"/>
        <w:gridCol w:w="1578"/>
        <w:gridCol w:w="5150"/>
      </w:tblGrid>
      <w:tr>
        <w:trPr>
          <w:trHeight w:val="251" w:hRule="atLeast"/>
        </w:trPr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>
          <w:trHeight w:val="251" w:hRule="atLeast"/>
        </w:trPr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зпорядження голови районної державної адміністрації: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ід 01.09.2011р. №275 „Про роботу виконавчих комітетів Великообзирської та Верхівської сільських рад по виконанню делегованих повноважень у сфері освіти, культури, фізкультури та спорту, соціального захисту населення та вимог законів України "Про службу в органах місцевого самоврядування", "Про звернення громадян"”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виконання розпорядження голови райдержадміністрації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ликообзирський та Верхівський сільські голови, відділ організаційно-кадрової роботи апарату райдержадміністрації . </w:t>
            </w:r>
          </w:p>
        </w:tc>
      </w:tr>
      <w:tr>
        <w:trPr>
          <w:trHeight w:val="251" w:hRule="atLeast"/>
        </w:trPr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ід 15.02.2011р. №42 „Про роботу виконавчих комітетів Воєгощанської та Броницької сільських рад по виконанню делегованих повноважень та вимог законів України "Про службу в органах місцевого самоврядування", "Про звернення громадян"”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виконання розпорядження голови райдержадміністрації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овтень 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єгощанський та Броницький сільські голови, відділ організаційно-кадрової роботи апарату райдержадміністрації . </w:t>
            </w:r>
          </w:p>
        </w:tc>
      </w:tr>
      <w:tr>
        <w:trPr>
          <w:trHeight w:val="251" w:hRule="atLeast"/>
        </w:trPr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ід 01.04.2011р. №114 „Про роботу виконавчих комітетів Грудківської та Осівцівської сільських рад по виконанню делегованих повноважень та вимог законів України "Про службу в органах місцевого самоврядування", "Про звернення громадян"”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виконання розпорядження голови райдержадміністрації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овтень 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дківський та Осівцівський сільські голови, відділ організаційно-кадрової роботи апарату райдержадміністрації . 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Основні організаційно-масові  заходи, проведення  яких забезпечується районною державною адміністрацією або за її участю</w:t>
      </w:r>
    </w:p>
    <w:tbl>
      <w:tblPr>
        <w:tblW w:w="1453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3651"/>
        <w:gridCol w:w="2797"/>
        <w:gridCol w:w="4548"/>
      </w:tblGrid>
      <w:tr>
        <w:trPr>
          <w:trHeight w:val="251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ст заходу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мін виконання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повідальні виконавці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ь у підготовці та розгляді питань на сесіях районної рад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виконання Закону України "Про місцеві державні адміністрації ”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планом роботи районної ради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райдержадміністрації І.Вовк, перший заступник голови райдержадміністрації А.Михалик, заступник голови райдержадміністрації В.Парфелюк, керівник апарату райдержадміністрації О.Ващук, структурні підрозділи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ь у сесіях міської та сільських рад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виконання делегованих повноважень міською та сільськими радами району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кварталу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райдержадміністрації І.Вовк, перший заступник голови райдержадміністрації А.Михалик, заступник голови райдержадміністрації В.Парфелюк, керівник апарату райдержадміністрації О.Ващук, начальники управлінь і відділів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ь у щоквартальних нарадах по виконанню Програми економічного і соціального розвитку та бюджету району на 2011рік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ий детальний аналіз виконання Програми економічного і соціального розвитку та бюджету району на 2011 рік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планом роботи районної державної адміністрації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райдержадміністрації І.Вовк, перший заступник голови райдержадміністрації А.Михалик, заступник голови райдержадміністрації В.Парфелюк, керівник апарату райдержадміністрації О.Ващук, управління та відділи райдержадміністрації, виконавчий апарат районної рад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інари навчання апаратів райдержадміністрації  та районної ради, а також міського, сільських голів, секретарів рад, кадрового резерву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вищення кваліфікації та ознайомлення із змінами в діючому законодавстві апаратів райдержадміністрації та районної ради, а також міського, сільських голів, секретарів рад, кадрового резерву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плана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чання апаратів райдержадміністрації  та районної ради, а також міського, сільських голів, секретарів рад, кадрового резерву.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 О.Ващук, відділ організаційно-кадрової роботи апарату райдержадміністрації, структурні підрозділи райдержадміністрації, виконавчий апарат районної ради.</w:t>
            </w:r>
          </w:p>
        </w:tc>
      </w:tr>
      <w:tr>
        <w:trPr>
          <w:trHeight w:val="251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жнародний день людей похилого віку. День ветерана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шанування людей похилого віку та ветерані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жовтня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 А.Михалик,  управління праці, соціальних питань та у справах захисту населення від наслідків Чорнобильської катастрофи райдержадміністрації.</w:t>
            </w:r>
          </w:p>
        </w:tc>
      </w:tr>
      <w:tr>
        <w:trPr>
          <w:trHeight w:val="251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відзначення Дня Українського козацтва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но до Указу Президента України від 14 листопада 2001 року №1092/200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жовтня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 А.Михалик, відділ з питань внутрішньої політики, зв’язків з громадськістю  та засобами масової інформації апарату райдержадміністрації, відділи: освіти і науки, культури і туризму райдержадміністрації.</w:t>
            </w:r>
          </w:p>
        </w:tc>
      </w:tr>
      <w:tr>
        <w:trPr>
          <w:trHeight w:val="251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відзначення Дня утворення Української Повстанської Армії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ам’ятної да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69-а річниця )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жовтня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 А.Михалик, відділ з питань внутрішньої політики, зв’язків з громадськістю  та засобами масової інформації апарату райдержадміністрації, відділи: освіти і науки, культури і туризму райдержадміністрації</w:t>
            </w:r>
          </w:p>
        </w:tc>
      </w:tr>
      <w:tr>
        <w:trPr>
          <w:trHeight w:val="251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відзначення Дня визволення України від фашистських загарбників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ам’ятної да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7-а річниця)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 А.Михалик, відділ з питань внутрішньої політики, зв’язків з громадськістю  та засобами масової інформації апарату райдержадміністрації.</w:t>
            </w:r>
          </w:p>
        </w:tc>
      </w:tr>
      <w:tr>
        <w:trPr>
          <w:trHeight w:val="251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чистості з нагоди Дня працівників освіт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значення професійного свят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 А.Михалик, відділ освіти і науки райдержадміністрації</w:t>
            </w:r>
          </w:p>
        </w:tc>
      </w:tr>
      <w:tr>
        <w:trPr>
          <w:trHeight w:val="251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ацівника соціальної сфер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листопада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 А.Михалик,  управління праці, соціальних питань та у справах захисту населення від наслідків Чорнобильської катастрофи райдержадміністрації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у зв’язку з Днем пам'яті жертв голодоморів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но до Указу Президента України від 31 жовтня 2000 року №1181/2000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листопада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 А.Михалик, відділ з питань внутрішньої політики, зв’язків з громадськістю  та засобами масової інформації апарату райдержадміністрації, відділи: освіти і науки, культури і туризму райдержадміністрації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ацівників радіо, телебачення та зв’язку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айдержадміністрації В.Парфелюк, відділ з питань внутрішньої політики, зв’язків з громадськістю  та засобами масової інформації апарату райдержадміністрації.</w:t>
            </w:r>
          </w:p>
        </w:tc>
      </w:tr>
      <w:tr>
        <w:trPr>
          <w:trHeight w:val="251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ацівників сільського господарства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айдержадміністрації В.Парфелюк, управління сільського господарства райдержадміністрації.</w:t>
            </w:r>
          </w:p>
        </w:tc>
      </w:tr>
      <w:tr>
        <w:trPr>
          <w:trHeight w:val="251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ацівників прокуратури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 А.Михалик,  районна прокуратура.</w:t>
            </w:r>
          </w:p>
        </w:tc>
      </w:tr>
      <w:tr>
        <w:trPr>
          <w:trHeight w:val="251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жнародний день інвалідів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шанування людей з обмеженими фізичними можливостям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грудня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 А.Михалик,  управління праці, соціальних питань та у справах захисту населення від наслідків Чорнобильської катастрофи райдержадміністрації.</w:t>
            </w:r>
          </w:p>
        </w:tc>
      </w:tr>
      <w:tr>
        <w:trPr>
          <w:trHeight w:val="251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чисті збори  з нагоди  відзначення Дня Збройних сил України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військово-патріотичного виховання молодого покоління та популяризації військової служб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грудня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 А.Михалик, головний спеціаліст оборонної роботи апарату райдержадміністрації, районний військовий комісаріат</w:t>
            </w:r>
          </w:p>
        </w:tc>
      </w:tr>
      <w:tr>
        <w:trPr>
          <w:trHeight w:val="251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вшанування учасників ліквідації наслідків аварії на чорнобильській АЕС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шанування ліквідаторів аварії на ЧАЕС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грудня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 А.Михалик,  управління праці, соціальних питань та у справах захисту населення від наслідків Чорнобильської катастрофи райдержадміністрації.</w:t>
            </w:r>
          </w:p>
        </w:tc>
      </w:tr>
      <w:tr>
        <w:trPr>
          <w:trHeight w:val="251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ацівників суду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 А.Михалик, районний суд.</w:t>
            </w:r>
          </w:p>
        </w:tc>
      </w:tr>
      <w:tr>
        <w:trPr>
          <w:trHeight w:val="251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ацівників міліції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 А.Михалик,  відділ юридичної роботи та взаємодії з правоохоронними органами апарату райдержадміністрації, управління РВ УМВС України у Волинській області.</w:t>
            </w:r>
          </w:p>
        </w:tc>
      </w:tr>
    </w:tbl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426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ерший заступник голови районної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  <w:tab/>
        <w:tab/>
        <w:tab/>
        <w:tab/>
        <w:tab/>
        <w:tab/>
        <w:tab/>
        <w:tab/>
        <w:tab/>
        <w:tab/>
        <w:t xml:space="preserve">           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______” _____________ 2011  року                                                            </w:t>
        <w:tab/>
        <w:tab/>
        <w:t xml:space="preserve">                ____________ А. Михал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Заступник голови районної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  <w:tab/>
        <w:tab/>
        <w:tab/>
        <w:tab/>
        <w:tab/>
        <w:tab/>
        <w:tab/>
        <w:tab/>
        <w:tab/>
        <w:tab/>
        <w:t xml:space="preserve">            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______” _____________ 2011  року                                                          </w:t>
        <w:tab/>
        <w:tab/>
        <w:t xml:space="preserve">                ____________  В. Парфелюк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Керівник апарату районної 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“</w:t>
      </w:r>
      <w:r>
        <w:rPr>
          <w:sz w:val="28"/>
          <w:szCs w:val="28"/>
        </w:rPr>
        <w:t>______” _____________ 2011  року                                                                                               ____________  О.Ващук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orient="landscape" w:w="16838" w:h="11906"/>
      <w:pgMar w:left="357" w:right="539" w:gutter="0" w:header="0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eastAsia="Times New Roman"/>
      <w:sz w:val="28"/>
      <w:szCs w:val="20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4962" w:leader="none"/>
      </w:tabs>
      <w:ind w:left="720" w:firstLine="720"/>
      <w:jc w:val="both"/>
    </w:pPr>
    <w:rPr>
      <w:rFonts w:eastAsia="Times New Roman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7:03:00Z</dcterms:created>
  <dc:creator>Org1</dc:creator>
  <dc:description/>
  <cp:keywords/>
  <dc:language>en-US</dc:language>
  <cp:lastModifiedBy>Пользователь</cp:lastModifiedBy>
  <cp:lastPrinted>2011-10-03T11:02:00Z</cp:lastPrinted>
  <dcterms:modified xsi:type="dcterms:W3CDTF">2011-10-03T07:03:00Z</dcterms:modified>
  <cp:revision>2</cp:revision>
  <dc:subject/>
  <dc:title>Про план роботи Камінь-Каширської районної державної адміністрації на ІУ квартал 2011 року</dc:title>
</cp:coreProperties>
</file>