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29 вересня 2011 року           м.Камінь-Каширський                                №  307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ере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1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Закону України "Про Державний бюджет України на 2011 рік" ,  п. 8  рішення районної ради від  31 грудня   2010 року  №4/1 "Про районний бюджет на 2011 рік" та рішення постійної  комісії районної ради з питань бюджету та соціально-економічного розвитку території  від 29 вересня 2011 року  №20  внести зміни в частині призначення розподілу та пере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додатках 1,2,3  районного бюджету на 2011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1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, соціальних питань та у справах захисту населення від наслідків Чорнобильської катастрофи райдержадміністрації здійснити уточнення бюджетних призначень на 2011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 районної державної</w:t>
      </w:r>
    </w:p>
    <w:p>
      <w:pPr>
        <w:pStyle w:val="Heading3"/>
        <w:rPr/>
      </w:pPr>
      <w:r>
        <w:rPr/>
        <w:t xml:space="preserve"> </w:t>
      </w:r>
      <w:r>
        <w:rPr/>
        <w:t>адміністрації</w:t>
        <w:tab/>
        <w:tab/>
        <w:tab/>
        <w:t xml:space="preserve">   </w:t>
        <w:tab/>
        <w:t xml:space="preserve">                                     </w:t>
      </w:r>
      <w:r>
        <w:rPr>
          <w:lang w:val="en-US"/>
        </w:rPr>
        <w:t xml:space="preserve">                    </w:t>
      </w:r>
      <w:r>
        <w:rPr/>
        <w:t xml:space="preserve">   І.ВОВ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49:00Z</dcterms:created>
  <dc:creator>БЕРЕСТЮК</dc:creator>
  <dc:description/>
  <cp:keywords/>
  <dc:language>en-US</dc:language>
  <cp:lastModifiedBy>Пользователь</cp:lastModifiedBy>
  <cp:lastPrinted>2010-10-14T10:12:00Z</cp:lastPrinted>
  <dcterms:modified xsi:type="dcterms:W3CDTF">2011-10-03T06:49:00Z</dcterms:modified>
  <cp:revision>2</cp:revision>
  <dc:subject/>
  <dc:title>Про розподіл та перерозподіл субвенцій з державного бюджету місцевим бюджетам на 2011 рік</dc:title>
</cp:coreProperties>
</file>