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 </w:t>
      </w:r>
      <w:r>
        <w:rPr/>
        <w:t>27 вересня 2011 року          м.Камінь-Каширський                                № 30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 w:val="false"/>
        </w:rPr>
        <w:t xml:space="preserve">Про районну Координаційну раду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  ВІЛ-інфекції/СНІДу,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ідповідно до п</w:t>
      </w:r>
      <w:r>
        <w:rPr>
          <w:b w:val="false"/>
          <w:szCs w:val="28"/>
        </w:rPr>
        <w:t>ункту</w:t>
      </w:r>
      <w:r>
        <w:rPr>
          <w:b w:val="false"/>
        </w:rPr>
        <w:t xml:space="preserve"> 9 статті 39 Закону України „Про місцеві державні адміністрації ”</w:t>
      </w:r>
      <w:r>
        <w:rPr>
          <w:b w:val="false"/>
          <w:bCs/>
          <w:color w:val="000000"/>
          <w:szCs w:val="28"/>
        </w:rPr>
        <w:t xml:space="preserve">, </w:t>
      </w:r>
      <w:r>
        <w:rPr>
          <w:b w:val="false"/>
        </w:rPr>
        <w:t xml:space="preserve">розпорядження голови облдержадміністрації від 24 травня 2009 року №156 "Про обласну Координаційну раду з </w:t>
      </w:r>
      <w:r>
        <w:rPr>
          <w:b w:val="false"/>
          <w:bCs/>
          <w:color w:val="000000"/>
          <w:szCs w:val="28"/>
        </w:rPr>
        <w:t>проблем   ВІЛ-інфекції/СНІДу, туберкульозу та наркоманії"</w:t>
      </w:r>
      <w:r>
        <w:rPr>
          <w:b w:val="false"/>
        </w:rPr>
        <w:t xml:space="preserve">, з метою реалізації </w:t>
      </w:r>
      <w:r>
        <w:rPr>
          <w:b w:val="false"/>
          <w:color w:val="000000"/>
          <w:szCs w:val="28"/>
        </w:rPr>
        <w:t>пріоритетних напрямів державної політики у сфері протидії  ВІЛ-інфекції/СНІДу, туберкульозу та наркоманії</w:t>
      </w:r>
      <w:r>
        <w:rPr>
          <w:b w:val="false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ab/>
        <w:t>1. Утворити районну Координаційну раду з питань запобігання поширенню ВІЛ-інфекції/СНІДу, туберкульозу та наркоманії у складі згідно з додат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Затвердити Положення про районну Координаційну раду з проблем ВІЛ-інфекції/СНІДу, туберкульозу та наркоман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pacing w:val="-2"/>
          <w:sz w:val="29"/>
          <w:szCs w:val="29"/>
          <w:lang w:val="uk-UA"/>
        </w:rPr>
        <w:t>3. Визнати таким, що втратило чинність розпорядження першого заступника голови райдержадміністрації від 24 березня 2008 року №9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вересня 2011року № 3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районної </w:t>
      </w:r>
      <w:r>
        <w:rPr>
          <w:spacing w:val="-2"/>
          <w:sz w:val="29"/>
          <w:szCs w:val="29"/>
          <w:lang w:val="uk-UA"/>
        </w:rPr>
        <w:t xml:space="preserve">Координаційної ради </w:t>
      </w:r>
    </w:p>
    <w:p>
      <w:pPr>
        <w:pStyle w:val="Normal"/>
        <w:widowControl w:val="false"/>
        <w:autoSpaceDE w:val="false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з проблем ВІЛ-інфекції/СНІДу,</w:t>
      </w:r>
    </w:p>
    <w:p>
      <w:pPr>
        <w:pStyle w:val="Normal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  <w:t>туберкульозу та наркоманії</w:t>
      </w:r>
    </w:p>
    <w:p>
      <w:pPr>
        <w:pStyle w:val="Normal"/>
        <w:jc w:val="center"/>
        <w:rPr>
          <w:spacing w:val="-2"/>
          <w:sz w:val="29"/>
          <w:szCs w:val="29"/>
          <w:lang w:val="uk-UA"/>
        </w:rPr>
      </w:pPr>
      <w:r>
        <w:rPr>
          <w:spacing w:val="-2"/>
          <w:sz w:val="29"/>
          <w:szCs w:val="29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63"/>
      </w:tblGrid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ЯГАЙ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дамівна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амінь-Каширської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аніта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Гаврилівна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інфекціоніст Камінь-Каширської ЦР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И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поліклініч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енням ЦР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нарколог Камінь-Каширської ЦР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світи і науки райдержадміністрації 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по дитинству та рододопомозі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 районного відділу УМВС України у Волинській області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Червоного Хреста (за згодою)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районного центру соціальних служб для сім'ї, дітей та молоді 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ил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фтізіатр Камінь-Каширської ЦРЛ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сім'ї, молоді та спорту райдержадміністрації 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Федорович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праці, соціальних питань та у справах захисту населення від наслідків Чорнобильської катастрофи райдержадміністрації 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Петрович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пектор Камінь-Каширського районного підрозділу кримінально-виконавчої інспекції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Юхимович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ветеринарної медицини в Камінь-Каширському районі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таліївна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начальник відділу юридичної роботи та взаємодії з правоохоронни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ами апарату рай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вересня 2011 року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ординаційну р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блем ВІЛ-інфекції/СНІД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йна рада з проблем ВІЛ-інфекції/СНІДу, туберкульозу та наркоманії (далі – Координаційна рада) є консультативно-дорадчим органом при голові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ординаційна рада у своїй діяльності керується Конституцією України та законами України, актами Президента України, Кабінету Міністрів України, іншими нормативно-правовими актами, розпорядженнями голови районної державної адміністрації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Координаційної ради є розроблення пропозицій щодо здійснення територіальними органами міністерств та інших органів центральної виконавчої влади, установ, організацій ефективних дій, спрямованих на зниження темпів поширення ВІЛ-інфекції, захворюваності на СНІД, туберкульоз, попередження поширення наркоманії в районі та їх негативного впливу на соціально-економічний розвиток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а рада для виконання покладених на неї завдань розробляє та вносить на розгляд голови районної державної адміністрації пропозиції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досконалення системи соціального захисту ВІЛ-інфікованих, хворих на СНІД та туберкульоз, психосоціальної реабілітації та адаптації у суспільстві хворих на наркоман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пропозицій щодо удосконалення правової бази з питань подолання епідемії ВІЛ-інфекції/СНІДу, туберкульозу, профілактики поширення наркоманії серед різних верств населення, гуманізації у сфері лікування та реабілітації цієї категорії хвор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скоординованості дій територіальними органами міністерств та інших органів центральної виконавчої влади, установ, організацій, органів місцевого самоврядування, установ та організацій, співробітництва з неурядовими організаціями для вирішення проблемних питань у сфері протидії ВІЛ-інфекції/СНІДу, туберкульозу та наркоман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коштів міжнародних донорських організацій для реалізації програмних заходів, спрямованих на подолання ВІЛ-інфекції/СНІДу, туберкульозу та наркоман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овадження міжнародного досвіду та досвіду інших регіонів України у сфері протидії ВІЛ-інфекції/СНІДу, туберкульозу та наркоман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истеми інформування населення щодо профілактики ВІЛ-інфекції/СНІДу, туберкульозу, наркоманії, соціальної підтримки хворих, пропагування здорового способу життя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ординаційна рада має право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ержувати в установленому порядку від державних органів та органів місцевого самоврядування, підприємств, установ, організацій інформацію, документи та матеріал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шувати на засідання та заслуховувати інформацію керівників державних підприємств, установ та організацій з питань, що належать до їх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йна рада під час виконання покладених на неї завдань взаємодіє в установленому порядку з державними органами, органами місцевого самоврядування, підприємствами, установами, організаці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йна рада утворюється розпорядженням голови райдержадміністрації у складі голови, заступників голови, секретаря та члені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у раду очолює заступник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сновною формою роботи Координаційної ради є засідання, які проводяться за потреби, але не рідше одного разу на півроку. Засідання Координаційної ради скликає і веде голова Координацій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вважається правоможним, якщо на ньому присутні більшість членів Координацій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приймаються шляхом голосування більшістю присутніх на її засіданні членів Координаційної ради. У разі рівного розподілу голосів голос голови Координаційної ради є вирішальним. Результати засідання Координаційної ради оформляються протокол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треби рішення Координаційної ради можуть бути реалізовані шляхом видання розпоряджень голови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є обов’язковими для розгляду структурними підрозділами райдержадміністрації, територіальними органами міністерств та інших органів центральної виконавчої влади, установ,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йне забезпечення діяльності Координаційної ради здійснює центральна районна лікарня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8:00Z</dcterms:created>
  <dc:creator>1</dc:creator>
  <dc:description/>
  <cp:keywords/>
  <dc:language>en-US</dc:language>
  <cp:lastModifiedBy>Пользователь</cp:lastModifiedBy>
  <cp:lastPrinted>2011-09-30T10:53:00Z</cp:lastPrinted>
  <dcterms:modified xsi:type="dcterms:W3CDTF">2011-10-03T07:48:00Z</dcterms:modified>
  <cp:revision>2</cp:revision>
  <dc:subject/>
  <dc:title>Про районну Координаційну раду з проблем ВІЛ-інфекції/СНІДу, туберкульозу та наркоманії</dc:title>
</cp:coreProperties>
</file>